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lang w:eastAsia="es-ES"/>
        </w:rPr>
      </w:pPr>
      <w:r>
        <w:rPr>
          <w:rFonts w:cs="Arial" w:ascii="Arial" w:hAnsi="Arial"/>
          <w:color w:val="000000"/>
          <w:lang w:eastAsia="es-ES"/>
        </w:rPr>
        <w:t>NOTA: Estos son algunos de los juegos disponibles al 10/10/98. Están ordenados alfabeticamente, a excepción de los últimos que han aparecido para facilitar la búsqueda.</w:t>
      </w:r>
    </w:p>
    <w:p>
      <w:pPr>
        <w:pStyle w:val="Normal"/>
        <w:rPr>
          <w:rFonts w:ascii="Arial" w:hAnsi="Arial" w:cs="Arial"/>
          <w:color w:val="000000"/>
          <w:lang w:eastAsia="es-ES"/>
        </w:rPr>
      </w:pPr>
      <w:r>
        <w:rPr>
          <w:rFonts w:cs="Arial" w:ascii="Arial" w:hAnsi="Arial"/>
          <w:color w:val="000000"/>
          <w:lang w:eastAsia="es-ES"/>
        </w:rPr>
        <w:t xml:space="preserve">Con el tiempo este listado sufre modificaciones, que puede pedir al 311-9951, por mail a </w:t>
      </w:r>
      <w:hyperlink r:id="rId2">
        <w:r>
          <w:rPr>
            <w:rStyle w:val="InternetLink"/>
          </w:rPr>
          <w:t>gamenews@ciudad.com.ar</w:t>
        </w:r>
      </w:hyperlink>
      <w:r>
        <w:rPr>
          <w:rFonts w:cs="Arial" w:ascii="Arial" w:hAnsi="Arial"/>
          <w:color w:val="000000"/>
          <w:lang w:eastAsia="es-ES"/>
        </w:rPr>
        <w:t xml:space="preserve"> o bajarla directamente de </w:t>
      </w:r>
      <w:hyperlink r:id="rId3">
        <w:r>
          <w:rPr>
            <w:rStyle w:val="InternetLink"/>
          </w:rPr>
          <w:t>www.visitweb.com/juegospc</w:t>
        </w:r>
      </w:hyperlink>
    </w:p>
    <w:p>
      <w:pPr>
        <w:pStyle w:val="Normal"/>
        <w:rPr>
          <w:rFonts w:ascii="Arial" w:hAnsi="Arial" w:cs="Arial"/>
          <w:color w:val="000000"/>
          <w:lang w:eastAsia="es-ES"/>
        </w:rPr>
      </w:pPr>
      <w:r>
        <w:rPr>
          <w:rFonts w:cs="Arial" w:ascii="Arial" w:hAnsi="Arial"/>
          <w:color w:val="000000"/>
          <w:lang w:eastAsia="es-ES"/>
        </w:rPr>
        <w:t>Cualquiera que no encuentre puede ser solicitado, y tratare de conseguirlo si me es posible.</w:t>
      </w:r>
    </w:p>
    <w:p>
      <w:pPr>
        <w:pStyle w:val="Normal"/>
        <w:rPr>
          <w:rFonts w:ascii="Arial" w:hAnsi="Arial" w:cs="Arial"/>
          <w:color w:val="000000"/>
          <w:lang w:eastAsia="es-ES"/>
        </w:rPr>
      </w:pPr>
      <w:r>
        <w:rPr>
          <w:rFonts w:cs="Arial" w:ascii="Arial" w:hAnsi="Arial"/>
          <w:color w:val="000000"/>
          <w:lang w:eastAsia="es-ES"/>
        </w:rPr>
      </w:r>
    </w:p>
    <w:p>
      <w:pPr>
        <w:pStyle w:val="Normal"/>
        <w:tabs>
          <w:tab w:val="clear" w:pos="708"/>
          <w:tab w:val="left" w:pos="3300" w:leader="none"/>
          <w:tab w:val="left" w:pos="3765" w:leader="none"/>
          <w:tab w:val="left" w:pos="7305" w:leader="none"/>
        </w:tabs>
        <w:rPr>
          <w:rFonts w:ascii="Arial" w:hAnsi="Arial" w:cs="Arial"/>
          <w:color w:val="000000"/>
          <w:sz w:val="16"/>
          <w:lang w:val="es-MX" w:eastAsia="es-ES"/>
        </w:rPr>
      </w:pPr>
      <w:r>
        <w:rPr>
          <w:rFonts w:cs="Arial" w:ascii="Arial" w:hAnsi="Arial"/>
          <w:color w:val="000000"/>
          <w:sz w:val="16"/>
          <w:lang w:val="es-MX" w:eastAsia="es-ES"/>
        </w:rPr>
      </w:r>
    </w:p>
    <w:p>
      <w:pPr>
        <w:pStyle w:val="Normal"/>
        <w:tabs>
          <w:tab w:val="clear" w:pos="708"/>
          <w:tab w:val="left" w:pos="3300" w:leader="none"/>
          <w:tab w:val="left" w:pos="3765" w:leader="none"/>
          <w:tab w:val="left" w:pos="7305" w:leader="none"/>
        </w:tabs>
        <w:rPr>
          <w:sz w:val="16"/>
          <w:lang w:val="es-MX"/>
        </w:rPr>
      </w:pPr>
      <w:r>
        <w:rPr>
          <w:sz w:val="16"/>
          <w:highlight w:val="yellow"/>
          <w:lang w:val="es-MX"/>
        </w:rPr>
        <w:t>TODOS LOS JUEGOS POR ORDEN ALFABETICO</w:t>
      </w:r>
    </w:p>
    <w:p>
      <w:pPr>
        <w:pStyle w:val="Normal"/>
        <w:tabs>
          <w:tab w:val="clear" w:pos="708"/>
          <w:tab w:val="left" w:pos="3300" w:leader="none"/>
          <w:tab w:val="left" w:pos="3765" w:leader="none"/>
          <w:tab w:val="left" w:pos="7305" w:leader="none"/>
        </w:tabs>
        <w:rPr>
          <w:sz w:val="16"/>
          <w:lang w:val="es-MX"/>
        </w:rPr>
      </w:pPr>
      <w:r>
        <w:rPr>
          <w:sz w:val="16"/>
          <w:lang w:val="es-MX"/>
        </w:rPr>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101 DALMATAS:ESCAPE FR DEVILMANOR</w:t>
        <w:tab/>
        <w:t>1</w:t>
        <w:tab/>
        <w:t>AVENTURA GRAFICA CHICO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3 SKULLS OF THE TOLTEKS</w:t>
        <w:tab/>
        <w:t>1</w:t>
        <w:tab/>
        <w:t>AVENTURA GRAFICA CAST</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3D ULTRA MINIGOLF</w:t>
        <w:tab/>
        <w:t>1</w:t>
        <w:tab/>
        <w:t>JUEGO DE GOLF MINIATUR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3D ULTRA MINIGOLF DELUXE</w:t>
        <w:tab/>
        <w:t>1</w:t>
        <w:tab/>
        <w:t>GOLFITO COMO EL DE LOS PARQUES DE DIVERSIONE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3D ULTRA PINBALL: THE LOST CONT.</w:t>
        <w:tab/>
        <w:t>1</w:t>
        <w:tab/>
        <w:t>JUEGO DE PINBAL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688 ATTACK SUB (CASTELLANO)</w:t>
        <w:tab/>
        <w:t>1</w:t>
        <w:tab/>
        <w:t>SIMULADOR DE SUBMARINO</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688 I HUNTER KILLER</w:t>
        <w:tab/>
        <w:t>1</w:t>
        <w:tab/>
        <w:t>SIMULADOR DE SUBMARINO</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7TH LEGION</w:t>
        <w:tab/>
        <w:t>1</w:t>
        <w:tab/>
        <w:t>ESTRATEGIA TIEMPO RE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ACTUA GOLF 2</w:t>
        <w:tab/>
        <w:t>1</w:t>
        <w:tab/>
        <w:t>JUEGO DE GOLF</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ACTUA ICE HOCKEY</w:t>
        <w:tab/>
        <w:t>1</w:t>
        <w:tab/>
        <w:t>JUEGO DE HOCKEY</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ADDICTION PINBALL</w:t>
        <w:tab/>
        <w:t>1</w:t>
        <w:tab/>
        <w:t>JUEGO DE FLIPPER</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ADIDAS POWER SOCCER</w:t>
        <w:tab/>
        <w:t>1</w:t>
        <w:tab/>
        <w:t>JUEGO DE FUTBO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AGE OF EMPIRES (CASTELLANO)</w:t>
        <w:tab/>
        <w:t>1</w:t>
        <w:tab/>
        <w:t>ESTRATEGIA EN TIEMPO RE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AGENT ARMSTORM</w:t>
        <w:tab/>
        <w:t>1</w:t>
        <w:tab/>
        <w:t>ARCADE</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AIR WARRIOR III</w:t>
        <w:tab/>
        <w:t>1</w:t>
        <w:tab/>
        <w:t>SIMULADOR DE VUELO</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ALAIN PROST</w:t>
        <w:tab/>
        <w:t>1</w:t>
        <w:tab/>
        <w:t>JUEGO DE COCHE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ALIEN EARTH</w:t>
        <w:tab/>
        <w:t>1</w:t>
        <w:tab/>
        <w:t>JUEGO DE ROL/AVENTUR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AMERICA'S GREATEST GAMES</w:t>
        <w:tab/>
        <w:t>1</w:t>
        <w:tab/>
        <w:t>MAS DE 40 JUEGOS VARIO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ANDRETTI RACING</w:t>
        <w:tab/>
        <w:t>1</w:t>
        <w:tab/>
        <w:t>JUEGO DE COCHE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ANIMANIACS</w:t>
        <w:tab/>
        <w:t>1</w:t>
        <w:tab/>
        <w:t>5 JUEGOS PARA CHICO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APACHE LONGBOW 2</w:t>
        <w:tab/>
        <w:t>2</w:t>
        <w:tab/>
        <w:t>SIMULADOR DE HELICOPTERO</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ARES RISING</w:t>
        <w:tab/>
        <w:t>1</w:t>
        <w:tab/>
        <w:t>ARCADE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ARMOR COMMAND</w:t>
        <w:tab/>
        <w:t>1</w:t>
        <w:tab/>
        <w:t>ESTRATEGIA EN T/REAL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ARMORED FIST 2</w:t>
        <w:tab/>
        <w:t>1</w:t>
        <w:tab/>
        <w:t>SIMULADOR DE TANQUE</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ARMY MEN</w:t>
        <w:tab/>
        <w:t>1</w:t>
        <w:tab/>
        <w:t>ARCADE</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ART OF WAR</w:t>
        <w:tab/>
        <w:t>1</w:t>
        <w:tab/>
        <w:t>VARIOA SIMULADORE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ASESINATO EN 1 GRADO (CASTELLANO)</w:t>
        <w:tab/>
        <w:t>2</w:t>
        <w:tab/>
        <w:t>AVENTURA GRAFIC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ASSAULT RIGS</w:t>
        <w:tab/>
        <w:t>1</w:t>
        <w:tab/>
        <w:t>ARCADE</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ASTERIX &amp; OBELIX</w:t>
        <w:tab/>
        <w:t>1</w:t>
        <w:tab/>
        <w:t>ARCADE LATER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ATLANTIS (CASTELLANO)</w:t>
        <w:tab/>
        <w:t>4</w:t>
        <w:tab/>
        <w:t>AVENTURA GRAFIC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ATOMIC BOMBERMAN</w:t>
        <w:tab/>
        <w:t>1</w:t>
        <w:tab/>
        <w:t>ARCADE</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AVENTURAS GRAFICAS</w:t>
        <w:tab/>
        <w:t>1</w:t>
        <w:tab/>
        <w:t>MAS DE 20 AVENTURAS EN C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AXCELERATOR</w:t>
        <w:tab/>
        <w:t>1</w:t>
        <w:tab/>
        <w:t>JUEGO DE COCHE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BALANCE OF POWER</w:t>
        <w:tab/>
        <w:t>1</w:t>
        <w:tab/>
        <w:t>ADD-ON XWINGVSTIEFIGHTER</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BALLS OF STEEL</w:t>
        <w:tab/>
        <w:t>1</w:t>
        <w:tab/>
        <w:t>JUEGO DE PINBAL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BANZAI BUG (CASTELLANO)</w:t>
        <w:tab/>
        <w:t>1</w:t>
        <w:tab/>
        <w:t>ARCADE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BARBIE STORY MAKER</w:t>
        <w:tab/>
        <w:t>1</w:t>
        <w:tab/>
        <w:t>EDUCATIVO PARA CHICO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BARBIE: CREA TUS PROPIOS VESTIDOS</w:t>
        <w:tab/>
        <w:t>1</w:t>
        <w:tab/>
        <w:t>EDUCATIVO PARA CHICO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BARBIE: DISEÑA Y JUEGA</w:t>
        <w:tab/>
        <w:t>1</w:t>
        <w:tab/>
        <w:t>EDUCATIVO PARA CHICO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BARBIE: HAIRSTYLER</w:t>
        <w:tab/>
        <w:t>1</w:t>
        <w:tab/>
        <w:t>JUEGO PARA CHICA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BATLE ARENA TOSHIDEN</w:t>
        <w:tab/>
        <w:t>1</w:t>
        <w:tab/>
        <w:t>JUEGO DE LUCH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BATMAN: ANIMACOMIC</w:t>
        <w:tab/>
        <w:t>1</w:t>
        <w:tab/>
        <w:t>CREADOR DE ANIMACIONE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BATTLE TACTICS</w:t>
        <w:tab/>
        <w:t>1</w:t>
        <w:tab/>
        <w:t>ADD ON TOTAL ANHILATION</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BATTLESPIRE</w:t>
        <w:tab/>
        <w:t>1</w:t>
        <w:tab/>
        <w:t>JUEGO DE RPG</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BATTLEZONE</w:t>
        <w:tab/>
        <w:t>1</w:t>
        <w:tab/>
        <w:t>ARCADE/ESTRATEGIA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BATTLEZONE (CASTELLANO)</w:t>
        <w:tab/>
        <w:t>1</w:t>
        <w:tab/>
        <w:t>ESTRATEGIA/ARCADE</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BEAT THE HOUSE 2</w:t>
        <w:tab/>
        <w:t>1</w:t>
        <w:tab/>
        <w:t>JUEGO DE CASINO</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BETRAYAL IN ANTARA</w:t>
        <w:tab/>
        <w:t>2</w:t>
        <w:tab/>
        <w:t>JUEGO DE RO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BIRTHRIGHT</w:t>
        <w:tab/>
        <w:t>1</w:t>
        <w:tab/>
        <w:t>JUEGO DE RO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BLADE RUNNER</w:t>
        <w:tab/>
        <w:t>4</w:t>
        <w:tab/>
        <w:t>AVENTURA GRAFIC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BLADE RUNNER (CASTELLANO)</w:t>
        <w:tab/>
        <w:t>4</w:t>
        <w:tab/>
        <w:t>AVENTURA GRAFIC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BLOOD (FULL REGISTERED VERSION)</w:t>
        <w:tab/>
        <w:t>2</w:t>
        <w:tab/>
        <w:t>ARCADE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BRICKS</w:t>
        <w:tab/>
        <w:t>1</w:t>
        <w:tab/>
        <w:t>MIS LADRILLOS - RASTING -ETC</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BRITISH OPEN GOLF</w:t>
        <w:tab/>
        <w:t>2</w:t>
        <w:tab/>
        <w:t>JUEGO DE GOLF</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BROKEN SWORD 2 (CASTELLANO)</w:t>
        <w:tab/>
        <w:t>2</w:t>
        <w:tab/>
        <w:t>AVENTURA GRAFIC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BROKEN SWORD 2: CASTELLANO</w:t>
        <w:tab/>
        <w:t>2</w:t>
        <w:tab/>
        <w:t>AVENTURA GRAFIC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BUCCANNER</w:t>
        <w:tab/>
        <w:t>1</w:t>
        <w:tab/>
        <w:t>ARCADE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BUD TUCKER IN DOUBLE TROU (CAST)</w:t>
        <w:tab/>
        <w:t>1</w:t>
        <w:tab/>
        <w:t>AVENTURA GRAFIC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BUG RIDERS</w:t>
        <w:tab/>
        <w:t>1</w:t>
        <w:tab/>
        <w:t>ARCADE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BURNOUT</w:t>
        <w:tab/>
        <w:t>1</w:t>
        <w:tab/>
        <w:t>JUEGO DE COCHE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BUST A MOVE 2</w:t>
        <w:tab/>
        <w:t>1</w:t>
        <w:tab/>
        <w:t>INGENIO</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BUSY PEOPLE OF HAMSTERLAND (CAST)</w:t>
        <w:tab/>
        <w:t>1</w:t>
        <w:tab/>
        <w:t>EDUCATIVO PARA CHICO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CAESARS PALACE</w:t>
        <w:tab/>
        <w:t>1</w:t>
        <w:tab/>
        <w:t>JUEGO DE CASINO</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CARMAGEDDON</w:t>
        <w:tab/>
        <w:t>1</w:t>
        <w:tab/>
        <w:t>JUEGO DE COCHE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CARMAGGEDON: SPLAT PACK</w:t>
        <w:tab/>
        <w:t>1</w:t>
        <w:tab/>
        <w:t>ADD-ON CARMAGGEDON</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CARMEN SAN DIEGO JUNIOR DETECTIVE</w:t>
        <w:tab/>
        <w:t>1</w:t>
        <w:tab/>
        <w:t>AVENTURA GRAFICA CASTE</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CART RACING</w:t>
        <w:tab/>
        <w:t>1</w:t>
        <w:tab/>
        <w:t>JUEGO DE COCHE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CART: PRECISION RACING</w:t>
        <w:tab/>
        <w:t>1</w:t>
        <w:tab/>
        <w:t>JUEGO DE CARRERA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CASINO: LAS VEGAS</w:t>
        <w:tab/>
        <w:t>1</w:t>
        <w:tab/>
        <w:t>JUEGO XXX</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CASTROL MOTOS</w:t>
        <w:tab/>
        <w:t>1</w:t>
        <w:tab/>
        <w:t>JUEGOS DE MOTO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CAT IN THE HAT</w:t>
        <w:tab/>
        <w:t>1</w:t>
        <w:tab/>
        <w:t>LIVING BOOK</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CD BASKET 96</w:t>
        <w:tab/>
        <w:t>1</w:t>
        <w:tab/>
        <w:t>BASKETBAL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CELTICA</w:t>
        <w:tab/>
        <w:t>2</w:t>
        <w:tab/>
        <w:t>AV. GRAFIC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CENTRO DE ACTIVIDADES DEL REY LEON</w:t>
        <w:tab/>
        <w:t>1</w:t>
        <w:tab/>
        <w:t>JUEGO INFANTI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CIVIL WAR GENERAL II</w:t>
        <w:tab/>
        <w:t>1</w:t>
        <w:tab/>
        <w:t>ESTRATEGI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CIVILIZATION 2 (CASTELLANO)</w:t>
        <w:tab/>
        <w:t>1</w:t>
        <w:tab/>
        <w:t>ESTRATEGI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CIVILIZATION II: FANTASTIC WORLDS</w:t>
        <w:tab/>
        <w:t>1</w:t>
        <w:tab/>
        <w:t>ESTRATEGI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CLASH</w:t>
        <w:tab/>
        <w:t>1</w:t>
        <w:tab/>
        <w:t>ESTRATEGIA POR TURNO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CLOSE COMBAT II</w:t>
        <w:tab/>
        <w:t>1</w:t>
        <w:tab/>
        <w:t>ESTRATEGIA EN TIEMPO RE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COMANCHE 3</w:t>
        <w:tab/>
        <w:t>1</w:t>
        <w:tab/>
        <w:t>SIMULADOR DE HELICOPTERO</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COMBAT CHESS</w:t>
        <w:tab/>
        <w:t>1</w:t>
        <w:tab/>
        <w:t>JUEGO DE AJEDREZ</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COMMAND &amp; CONQUER GOLD W95</w:t>
        <w:tab/>
        <w:t>2</w:t>
        <w:tab/>
        <w:t>ESTRATEGIA TIEMPO RE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COMMANDOS</w:t>
        <w:tab/>
        <w:t>1</w:t>
        <w:tab/>
        <w:t>ESTRATEGIA EN TIEMPO RE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COMO FUNCIONAN LAS COSAS</w:t>
        <w:tab/>
        <w:t>1</w:t>
        <w:tab/>
        <w:t>EDUCATIVO PARA CHICOS CA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CONQUEST</w:t>
        <w:tab/>
        <w:t>1</w:t>
        <w:tab/>
        <w:t>DISCO DE DATOS AGE OF THE EMPIRE</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CONSTRUCTOR (CASTELLANO)</w:t>
        <w:tab/>
        <w:t>1</w:t>
        <w:tab/>
        <w:t>ESTRATEGI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CREATURES</w:t>
        <w:tab/>
        <w:t>1</w:t>
        <w:tab/>
        <w:t>CREACION DE CRIATURA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CROC</w:t>
        <w:tab/>
        <w:t>1</w:t>
        <w:tab/>
        <w:t>ARCADE</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CHASM: THE RIFT</w:t>
        <w:tab/>
        <w:t>1</w:t>
        <w:tab/>
        <w:t>ARCADE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CHESSMASTER 5500</w:t>
        <w:tab/>
        <w:t>1</w:t>
        <w:tab/>
        <w:t>JUEGO DE AJEDREZ</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DARK COLONY</w:t>
        <w:tab/>
        <w:t>1</w:t>
        <w:tab/>
        <w:t>ESTRATEGIA TIEMPO RE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DARK EARTH</w:t>
        <w:tab/>
        <w:t>2</w:t>
        <w:tab/>
        <w:t>AVENTURA GRAFICA 3D</w:t>
      </w:r>
    </w:p>
    <w:p>
      <w:pPr>
        <w:pStyle w:val="Normal"/>
        <w:tabs>
          <w:tab w:val="clear" w:pos="708"/>
          <w:tab w:val="left" w:pos="3300" w:leader="none"/>
          <w:tab w:val="left" w:pos="3765" w:leader="none"/>
          <w:tab w:val="left" w:pos="7305" w:leader="none"/>
        </w:tabs>
        <w:rPr/>
      </w:pPr>
      <w:r>
        <w:rPr>
          <w:sz w:val="16"/>
          <w:lang w:val="es-MX"/>
        </w:rPr>
        <w:t>DARK FORCES CASTELLANO</w:t>
      </w:r>
      <w:r>
        <w:rPr>
          <w:rFonts w:cs="Arial" w:ascii="Arial" w:hAnsi="Arial"/>
          <w:color w:val="000000"/>
          <w:sz w:val="16"/>
          <w:lang w:eastAsia="es-ES"/>
        </w:rPr>
        <w:tab/>
        <w:t>1</w:t>
        <w:tab/>
        <w:t>ARCADE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DARK REIGN</w:t>
        <w:tab/>
        <w:t>1</w:t>
        <w:tab/>
        <w:t>ESTRATEGIA TIEMPO RE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DARK REIGN (CASTELLANO)</w:t>
        <w:tab/>
        <w:t>1</w:t>
        <w:tab/>
        <w:t>ESTRATEGIA EN TIEMPO RE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DARK REIGN RISE OF THE SHADOWHAND</w:t>
        <w:tab/>
        <w:t>1</w:t>
        <w:tab/>
        <w:t>ADD-ON DARK REIGN</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DAYTONA USA DELUXE</w:t>
        <w:tab/>
        <w:t>1</w:t>
        <w:tab/>
        <w:t>JUEGO DE COCHE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DEADLOCK 2</w:t>
        <w:tab/>
        <w:t>1</w:t>
        <w:tab/>
        <w:t>ESTRATEGI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DEATHRAP DUNGEON</w:t>
        <w:tab/>
        <w:t>1</w:t>
        <w:tab/>
        <w:t>ARCADE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DEEPER DUNGEONS</w:t>
        <w:tab/>
        <w:t>1</w:t>
        <w:tab/>
        <w:t>ADD-ON DUNGEON KEEPER</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DEFIANCE</w:t>
        <w:tab/>
        <w:t>1</w:t>
        <w:tab/>
        <w:t>ARCADE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DESCENT FREESPACE</w:t>
        <w:tab/>
        <w:t>2</w:t>
        <w:tab/>
        <w:t>ARCADE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DESTRUCTION DERBY 2 (MATROX)</w:t>
        <w:tab/>
        <w:t>1</w:t>
        <w:tab/>
        <w:t>JUEGO DE COCHE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DIABLO</w:t>
        <w:tab/>
        <w:t>1</w:t>
        <w:tab/>
        <w:t>JUEGO DE ROL/T.RE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DIE BY THE SWORD</w:t>
        <w:tab/>
        <w:t>1</w:t>
        <w:tab/>
        <w:t>ARCADE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DOGDAY</w:t>
        <w:tab/>
        <w:t>1</w:t>
        <w:tab/>
        <w:t>AVENTURA GRAFIC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DOMINION</w:t>
        <w:tab/>
        <w:t>2</w:t>
        <w:tab/>
        <w:t>ESTRATEGIA  EN TIEMPO RE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DRAGON BALL Z &amp; OTROS (SNES)</w:t>
        <w:tab/>
        <w:t>1</w:t>
        <w:tab/>
        <w:t>EMULACION SUPER NINTENDO</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DREAMS: TO REALITY</w:t>
        <w:tab/>
        <w:t>2</w:t>
        <w:tab/>
        <w:t>ARCADE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DUKE IT OUT D.C</w:t>
        <w:tab/>
        <w:t>1</w:t>
        <w:tab/>
        <w:t>ARCADE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DUKE NUKEM: CARIBBEAN</w:t>
        <w:tab/>
        <w:t>1</w:t>
        <w:tab/>
        <w:t>ADD-ON DUKE NUKEM</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DUNE 2000</w:t>
        <w:tab/>
        <w:t>1</w:t>
        <w:tab/>
        <w:t>ESTRATEGIA EN TIEMPO RE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DUNGEON KEEPER (CASTELLANO)</w:t>
        <w:tab/>
        <w:t>1</w:t>
        <w:tab/>
        <w:t>ESTRATEGIA TIEMPO RE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DUNGEON KEEPER GOLD</w:t>
        <w:tab/>
        <w:t>1</w:t>
        <w:tab/>
        <w:t>ESTRATEGI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EA TIGER WOODS 99-CURSO1</w:t>
        <w:tab/>
        <w:t>1</w:t>
        <w:tab/>
        <w:t>CURSO PARA TIGER WOOD GOLF</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EA TIGER WOODS 99-CURSO2</w:t>
        <w:tab/>
        <w:t>1</w:t>
        <w:tab/>
        <w:t>CURSO PARA TIGER WOOD GOLF</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EARTH 2140</w:t>
        <w:tab/>
        <w:t>1</w:t>
        <w:tab/>
        <w:t>ESTRATEGIA EN TIEMPO RE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ECSTATICA II</w:t>
        <w:tab/>
        <w:t>1</w:t>
        <w:tab/>
        <w:t>AVENTURA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EGIPTO</w:t>
        <w:tab/>
        <w:t>1</w:t>
        <w:tab/>
        <w:t>AVENTURA GRAFICA EN CAST.</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EL AUTOBUS MAGICO:CUERPO HUMANO</w:t>
        <w:tab/>
        <w:t>1</w:t>
        <w:tab/>
        <w:t>EDUCATIVO PARA CHICO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EL FANTASMA DEL TEATRO (CAST)</w:t>
        <w:tab/>
        <w:t>1</w:t>
        <w:tab/>
        <w:t>AVENTURA PARA CHICO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EMERGENCY FIGHTERRS F LIFE</w:t>
        <w:tab/>
        <w:t>1</w:t>
        <w:tab/>
        <w:t>ESTRATEGI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ENTREPENEUR</w:t>
        <w:tab/>
        <w:t>1</w:t>
        <w:tab/>
        <w:t>ESTRATEGICO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EVOLUTION</w:t>
        <w:tab/>
        <w:t>1</w:t>
        <w:tab/>
        <w:t>ESTRATEGI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EXCALIBUR 2555 AD</w:t>
        <w:tab/>
        <w:t>1</w:t>
        <w:tab/>
        <w:t>ARCADE/AVENTUR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F-15</w:t>
        <w:tab/>
        <w:t>1</w:t>
        <w:tab/>
        <w:t>SIMULADOR DE VUELO</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F-16 FIGHTING FALCON</w:t>
        <w:tab/>
        <w:t>1</w:t>
        <w:tab/>
        <w:t>SIM VUELO 3DFX</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F-22 - NOVALOGIC -</w:t>
        <w:tab/>
        <w:t>1</w:t>
        <w:tab/>
        <w:t>SIMULADOR DE VUELO</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F-22 ADF</w:t>
        <w:tab/>
        <w:t>1</w:t>
        <w:tab/>
        <w:t>SIMULADOR DE VUELO</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F22- RED SEA</w:t>
        <w:tab/>
        <w:t>1</w:t>
        <w:tab/>
        <w:t>SIMULADOR DE VUELO</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FALLEN HEAVEN</w:t>
        <w:tab/>
        <w:t>1</w:t>
        <w:tab/>
        <w:t>ESTRATEGI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FALLOUT</w:t>
        <w:tab/>
        <w:t>1</w:t>
        <w:tab/>
        <w:t>JUEGO DE RO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FALLOUT CAST.</w:t>
        <w:tab/>
        <w:t>1</w:t>
        <w:tab/>
        <w:t>RPG</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FIELDS OF FIRE</w:t>
        <w:tab/>
        <w:t>1</w:t>
        <w:tab/>
        <w:t>ESTRATEGIA EN TIEMPO RE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FIFA SOCCER MANAGER</w:t>
        <w:tab/>
        <w:t>1</w:t>
        <w:tab/>
        <w:t>JUEGO DE MANAGER FUTBO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FIFA: ROAD TO THE WORLDCUP 98 (CAS)</w:t>
        <w:tab/>
        <w:t>1</w:t>
        <w:tab/>
        <w:t>JUEGO DE FUTBO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FIGHTING FORCE</w:t>
        <w:tab/>
        <w:t>1</w:t>
        <w:tab/>
        <w:t>LUCHA Y ACCION.</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FINAL CONFLICT</w:t>
        <w:tab/>
        <w:t>1</w:t>
        <w:tab/>
        <w:t>ESTRATEGIA EN TIEMPO RE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FINAL FANTASY</w:t>
        <w:tab/>
        <w:t>4</w:t>
        <w:tab/>
        <w:t>RPG</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FLESH FEAST</w:t>
        <w:tab/>
        <w:t>1</w:t>
        <w:tab/>
        <w:t>ACCION</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FLIGHT SIMULATOR 98</w:t>
        <w:tab/>
        <w:t>1</w:t>
        <w:tab/>
        <w:t>SIMULADOR DE VUELO</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FLIGHT UNLIMITED 2</w:t>
        <w:tab/>
        <w:t>2</w:t>
        <w:tab/>
        <w:t>SIMULADOR DE VUELO</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FLYING CORPS GOLD</w:t>
        <w:tab/>
        <w:t>1</w:t>
        <w:tab/>
        <w:t>SIMULADOR DE VUELO</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FOOTBAL MASTERS '98</w:t>
        <w:tab/>
        <w:t>1</w:t>
        <w:tab/>
        <w:t>MANAGER DE FUTBO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FORMULA 1</w:t>
        <w:tab/>
        <w:t>1</w:t>
        <w:tab/>
        <w:t>JUEGO DE COCHE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FORMULA 1 - 97(PSIGNOSYS)</w:t>
        <w:tab/>
        <w:t>1</w:t>
        <w:tab/>
        <w:t>AUTOMOVILISMO</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FORMULA 1 (UBI SOFT)</w:t>
        <w:tab/>
        <w:t>1</w:t>
        <w:tab/>
        <w:t>JUEGO DE COCHE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FORSAKEN</w:t>
        <w:tab/>
        <w:t>1</w:t>
        <w:tab/>
        <w:t>ARCADE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FOX SPORT GOLF 99</w:t>
        <w:tab/>
        <w:t>1</w:t>
        <w:tab/>
        <w:t>GOLF</w:t>
        <w:tab/>
        <w:tab/>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FOX SPORT SOCCER 99</w:t>
        <w:tab/>
        <w:t>1</w:t>
        <w:tab/>
        <w:t>FUTBO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FRANKENSTEIN:A TRAVES..(CASTELLANO)1</w:t>
        <w:tab/>
        <w:t>AVENTURA GRAFIC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FROGGER</w:t>
        <w:tab/>
        <w:t>1</w:t>
        <w:tab/>
        <w:t xml:space="preserve">ARCADE </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FRONT PAGE SPORTS: SKY RACING</w:t>
        <w:tab/>
        <w:t>1</w:t>
        <w:tab/>
        <w:t>JUEGO DE SKY</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GALAPAGOS</w:t>
        <w:tab/>
        <w:t>1</w:t>
        <w:tab/>
        <w:t>AVENTURA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GAME NET MATCH TENNIS 98</w:t>
        <w:tab/>
        <w:t>1</w:t>
        <w:tab/>
        <w:t>JUEGO TENNIS CON 3DFX</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GAMEDAY 99</w:t>
        <w:tab/>
        <w:t>1</w:t>
        <w:tab/>
        <w:t>AMERICAN FOOTBAL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GAMES GOLDEN COLLECTION CLAVES</w:t>
        <w:tab/>
        <w:t>1</w:t>
        <w:tab/>
        <w:t>CLAVES,TRUCOS,ETC G.COL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GAMES GOLDEN COLLECTION VOL1</w:t>
        <w:tab/>
        <w:t>1</w:t>
        <w:tab/>
        <w:t>JUEGOS VER.ORIG.FLOPPY</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GAMES GOLDEN COLLECTION VOL2</w:t>
        <w:tab/>
        <w:t>1</w:t>
        <w:tab/>
        <w:t>JUEGOS VER.ORIG.FLOPPY</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GAMES GOLDEN COLLECTION VOL3</w:t>
        <w:tab/>
        <w:t>1</w:t>
        <w:tab/>
        <w:t>JUEGOS VER.ORIG.FLOPPY</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GAMES GOLDEN COLLECTION VOL4</w:t>
        <w:tab/>
        <w:t>1</w:t>
        <w:tab/>
        <w:t>JUEGOS VER.ORIG.FLOPPY</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GAMES GOLDEN COLLECTION VOL5</w:t>
        <w:tab/>
        <w:t>1</w:t>
        <w:tab/>
        <w:t>JUEGOS VER.ORIG.FLOPPY</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GAMES GOLDEN COLLECTION VOL6</w:t>
        <w:tab/>
        <w:t>1</w:t>
        <w:tab/>
        <w:t>JUEGOS VER.ORIG.FLOPPY</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GAMES GOLDEN COLLECTION VOL7</w:t>
        <w:tab/>
        <w:t>1</w:t>
        <w:tab/>
        <w:t>JUEGOS VER.ORIG.FLOPPY</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GARFIELD: CAUGHT IN THE ACT</w:t>
        <w:tab/>
        <w:t>1</w:t>
        <w:tab/>
        <w:t>ARCADE LATER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GET MEDIEVAL (BETA)</w:t>
        <w:tab/>
        <w:t>1</w:t>
        <w:tab/>
        <w:t>ARCADE</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GEX ENTEL THE GECKO</w:t>
        <w:tab/>
        <w:t>1</w:t>
        <w:tab/>
        <w:t>ARCADE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GOAL GOLD 98</w:t>
        <w:tab/>
        <w:t>1</w:t>
        <w:tab/>
        <w:t>JUEGO DE FUTBO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GOLDEN TEE GOLF</w:t>
        <w:tab/>
        <w:t>1</w:t>
        <w:tab/>
        <w:t>JUEGO DE GOLF</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G-POLICE</w:t>
        <w:tab/>
        <w:t>1</w:t>
        <w:tab/>
        <w:t>ARCADE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GRAND PRIX MANAGE 2</w:t>
        <w:tab/>
        <w:t>1</w:t>
        <w:tab/>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GRAND TEFF AUTO</w:t>
        <w:tab/>
        <w:t>1</w:t>
        <w:tab/>
        <w:t>ARCADE</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GT RACING</w:t>
        <w:tab/>
        <w:t>1</w:t>
        <w:tab/>
        <w:t>JUEGO DE AUTO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GUBLE 2</w:t>
        <w:tab/>
        <w:t>1</w:t>
        <w:tab/>
        <w:t>ARCADE</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HARDCORE 4X4</w:t>
        <w:tab/>
        <w:t>1</w:t>
        <w:tab/>
        <w:t>JUEGO DE COCHE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HEAD RUSH</w:t>
        <w:tab/>
        <w:t>1</w:t>
        <w:tab/>
        <w:t>JUEGOS DE PREGUNTAS Y RESPUESTA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HEART OF DARKNESS</w:t>
        <w:tab/>
        <w:t>1</w:t>
        <w:tab/>
        <w:t>AVENTURA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HEAVY GEAR</w:t>
        <w:tab/>
        <w:t>2</w:t>
        <w:tab/>
        <w:t>SIMULADOR DE ROBOT</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HELLFIRE</w:t>
        <w:tab/>
        <w:t>1</w:t>
        <w:tab/>
        <w:t>ADD-ON PARA EL DIABLO</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HERCULES ANIMATED STORY BOOK</w:t>
        <w:tab/>
        <w:t>1</w:t>
        <w:tab/>
        <w:t>CUENTO PARA CHICO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HERCULES: ARCADE GAME</w:t>
        <w:tab/>
        <w:t>1</w:t>
        <w:tab/>
        <w:t>ARCADE LATER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HEROES OF MIGHT &amp; MAGIC 2 EXPANS.</w:t>
        <w:tab/>
        <w:t>1</w:t>
        <w:tab/>
        <w:t>ADD-ON PARA HEROES 2</w:t>
      </w:r>
    </w:p>
    <w:p>
      <w:pPr>
        <w:pStyle w:val="Normal"/>
        <w:tabs>
          <w:tab w:val="clear" w:pos="708"/>
          <w:tab w:val="left" w:pos="3300" w:leader="none"/>
          <w:tab w:val="left" w:pos="3765" w:leader="none"/>
          <w:tab w:val="left" w:pos="7305" w:leader="none"/>
        </w:tabs>
        <w:rPr/>
      </w:pPr>
      <w:r>
        <w:rPr>
          <w:sz w:val="16"/>
          <w:lang w:val="es-MX"/>
        </w:rPr>
        <w:t>HEROES OF MIGHT AND MAGIC 2</w:t>
      </w:r>
      <w:r>
        <w:rPr>
          <w:rFonts w:cs="Arial" w:ascii="Arial" w:hAnsi="Arial"/>
          <w:color w:val="000000"/>
          <w:sz w:val="16"/>
          <w:lang w:eastAsia="es-ES"/>
        </w:rPr>
        <w:tab/>
        <w:t>1</w:t>
        <w:tab/>
        <w:t>ARCADE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HEXEN 2: PORTAL OF PRAEVUS</w:t>
        <w:tab/>
        <w:t>1</w:t>
        <w:tab/>
        <w:t>ADD-ON HEXEN 2</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HEXEN 2:THE BEGINNIG OF THE END</w:t>
        <w:tab/>
        <w:t>1</w:t>
        <w:tab/>
        <w:t>ARCADE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HEXPLORE</w:t>
        <w:tab/>
        <w:t>1</w:t>
        <w:tab/>
        <w:t>AVENTUR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HOLLYWOOD MONSTERS</w:t>
        <w:tab/>
        <w:t>1</w:t>
        <w:tab/>
        <w:t>AVENTURA GRAFIC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HOUSE OF DEAD</w:t>
        <w:tab/>
        <w:t>1</w:t>
        <w:tab/>
        <w:t>JUEGO DE DISPARO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HUGO</w:t>
        <w:tab/>
        <w:t>1</w:t>
        <w:tab/>
        <w:t>JUEGO PARA CHICO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HUGO</w:t>
        <w:tab/>
        <w:t>1</w:t>
        <w:tab/>
        <w:t>ARCADE</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HUGO 2</w:t>
        <w:tab/>
        <w:t>1</w:t>
        <w:tab/>
        <w:t>AVENTURA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IF-22 v 5.0</w:t>
        <w:tab/>
        <w:t>1</w:t>
        <w:tab/>
        <w:t>SIMULADOR DE VUELO</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IGNITION</w:t>
        <w:tab/>
        <w:t>1</w:t>
        <w:tab/>
        <w:t>JUEGO DE COCHE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IM1A2 ABRHAMS</w:t>
        <w:tab/>
        <w:t>1</w:t>
        <w:tab/>
        <w:t>SIMULADOR DE TANQUE</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IMPERIALISM</w:t>
        <w:tab/>
        <w:t>1</w:t>
        <w:tab/>
        <w:t>ESTRATEGI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INCOMING</w:t>
        <w:tab/>
        <w:t>1</w:t>
        <w:tab/>
        <w:t>ARCADE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INCUBATION</w:t>
        <w:tab/>
        <w:t>1</w:t>
        <w:tab/>
        <w:t>ESTRATEGIA</w:t>
      </w:r>
    </w:p>
    <w:p>
      <w:pPr>
        <w:pStyle w:val="Normal"/>
        <w:tabs>
          <w:tab w:val="clear" w:pos="708"/>
          <w:tab w:val="left" w:pos="3300" w:leader="none"/>
          <w:tab w:val="left" w:pos="3765" w:leader="none"/>
          <w:tab w:val="left" w:pos="7305" w:leader="none"/>
        </w:tabs>
        <w:rPr/>
      </w:pPr>
      <w:r>
        <w:rPr>
          <w:sz w:val="16"/>
          <w:lang w:val="es-MX"/>
        </w:rPr>
        <w:t>INDIANA JONES</w:t>
      </w:r>
      <w:r>
        <w:rPr>
          <w:rFonts w:cs="Arial" w:ascii="Arial" w:hAnsi="Arial"/>
          <w:color w:val="000000"/>
          <w:sz w:val="16"/>
          <w:lang w:eastAsia="es-ES"/>
        </w:rPr>
        <w:tab/>
        <w:t>1</w:t>
        <w:tab/>
        <w:t>AV. GRAFICA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INDY RACING</w:t>
        <w:tab/>
        <w:t>1</w:t>
        <w:tab/>
        <w:t>JUEGO DE CARRERA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INSURRECTIONS</w:t>
        <w:tab/>
        <w:t>1</w:t>
        <w:tab/>
        <w:t>MISIONES OFICIALES STARCRAFT</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INTERNATIONAL RALLY CHAMPIONSHIP</w:t>
        <w:tab/>
        <w:t>1</w:t>
        <w:tab/>
        <w:t>JUEGO DE COCHE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INTERNATIONAL RUGBY LEAGUE</w:t>
        <w:tab/>
        <w:t>1</w:t>
        <w:tab/>
        <w:t>JUEGO DE RUGBY</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INTERSTATE '76 GOLD EDITION</w:t>
        <w:tab/>
        <w:t>2</w:t>
        <w:tab/>
        <w:t>JUEGO DE COCHE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INTERSTATE '76 NITRO PACK</w:t>
        <w:tab/>
        <w:t>1</w:t>
        <w:tab/>
        <w:t>ARCADE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IPANZER 44</w:t>
        <w:tab/>
        <w:t>1</w:t>
        <w:tab/>
        <w:t>ESTRATEGI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IRON &amp; BLOOD</w:t>
        <w:tab/>
        <w:t>1</w:t>
        <w:tab/>
        <w:t>ARCADE LATER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IRON &amp; BLOOD</w:t>
        <w:tab/>
        <w:t>1</w:t>
        <w:tab/>
        <w:t>JUEGO DE LUCHA/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IZNOGOUD</w:t>
        <w:tab/>
        <w:t>1</w:t>
        <w:tab/>
        <w:t>ARCADE</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JACK NICKLAUS 5</w:t>
        <w:tab/>
        <w:t>1</w:t>
        <w:tab/>
        <w:t>JUEGO DE GOLF</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JACK ORLANDO (CASTELLANO)</w:t>
        <w:tab/>
        <w:t>1</w:t>
        <w:tab/>
        <w:t>AVENTURA GRAFIC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JAGGED ALLIANCE</w:t>
        <w:tab/>
        <w:t>1</w:t>
        <w:tab/>
        <w:t>ESTRATEGI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JEDI KNIGHT</w:t>
        <w:tab/>
        <w:t>2</w:t>
        <w:tab/>
        <w:t>ARCADE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JEDI KNIGHT: MYSTERIES OF THE SITH</w:t>
        <w:tab/>
        <w:t>1</w:t>
        <w:tab/>
        <w:t>ADD-ON JEDI KNIGHT</w:t>
        <w:tab/>
        <w:tab/>
      </w:r>
    </w:p>
    <w:p>
      <w:pPr>
        <w:pStyle w:val="Normal"/>
        <w:tabs>
          <w:tab w:val="clear" w:pos="708"/>
          <w:tab w:val="left" w:pos="3300" w:leader="none"/>
          <w:tab w:val="left" w:pos="3765" w:leader="none"/>
          <w:tab w:val="left" w:pos="7305" w:leader="none"/>
        </w:tabs>
        <w:rPr/>
      </w:pPr>
      <w:r>
        <w:rPr>
          <w:sz w:val="16"/>
          <w:lang w:val="es-MX"/>
        </w:rPr>
        <w:t>JET FIGHTER 3</w:t>
      </w:r>
      <w:r>
        <w:rPr>
          <w:rFonts w:cs="Arial" w:ascii="Arial" w:hAnsi="Arial"/>
          <w:color w:val="000000"/>
          <w:sz w:val="16"/>
          <w:lang w:eastAsia="es-ES"/>
        </w:rPr>
        <w:tab/>
        <w:t>1</w:t>
        <w:tab/>
        <w:t>ARCADE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JET MOTO</w:t>
        <w:tab/>
        <w:t>1</w:t>
        <w:tab/>
        <w:t>ARCADE DE MOTO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JOINT STRIKE FIGHTER</w:t>
        <w:tab/>
        <w:t>1</w:t>
        <w:tab/>
        <w:t>SIMULADOR DE VUELO</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JUDGE DREDD PINBALL</w:t>
        <w:tab/>
        <w:t>1</w:t>
        <w:tab/>
        <w:t>PINBAL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JUGGERNAUT: FOR QUAKE 2</w:t>
        <w:tab/>
        <w:t>1</w:t>
        <w:tab/>
        <w:t>ADD-ON QUAKE 2</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KICK OFF '98</w:t>
        <w:tab/>
        <w:t>1</w:t>
        <w:tab/>
        <w:t>JUEGO DE FUTBO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KIKO WORLD 98 FOOTBALL</w:t>
        <w:tab/>
        <w:t>1</w:t>
        <w:tab/>
        <w:t>FUTBO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KKND 2</w:t>
        <w:tab/>
        <w:t>3</w:t>
        <w:tab/>
        <w:t>ESTRATEGIA EN TIEMPO RE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KKND EXTREME</w:t>
        <w:tab/>
        <w:t>1</w:t>
        <w:tab/>
        <w:t>ESTRATEGIA EN TIEMPO RE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KKND:KRUSH,KILL &amp; DESTROY</w:t>
        <w:tab/>
        <w:t>1</w:t>
        <w:tab/>
        <w:t>ESTRATEGIA TIEMPO RE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LA PANTERA ROSA: MISION PELIGROSA</w:t>
        <w:tab/>
        <w:t>1</w:t>
        <w:tab/>
        <w:t>AVENTURA GRAFIC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LANDS OF LORE 2</w:t>
        <w:tab/>
        <w:t>4</w:t>
        <w:tab/>
        <w:t>JUEGO DE RO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LANDS OF LORE 2 (CASTELLANO)</w:t>
        <w:tab/>
        <w:t>4</w:t>
        <w:tab/>
        <w:t>AVENTURA-RPG</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LARRY CASINO</w:t>
        <w:tab/>
        <w:t>1</w:t>
        <w:tab/>
        <w:t>CASINO LARRY LAFFER</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LAST BRONX</w:t>
        <w:tab/>
        <w:t>1</w:t>
        <w:tab/>
        <w:t>JUEGO DE LUCH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LEGO ISLAND</w:t>
        <w:tab/>
        <w:t>1</w:t>
        <w:tab/>
        <w:t>JUEGO PARA CHICOS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LEISURE SUIT LARRY 7 (CASTELLANO)</w:t>
        <w:tab/>
        <w:t>1</w:t>
        <w:tab/>
        <w:t>AVENTURA GRAFIC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LIBERATION DAY</w:t>
        <w:tab/>
        <w:t>1</w:t>
        <w:tab/>
        <w:t>ESTRATEGI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LIGHTHOUSE</w:t>
        <w:tab/>
        <w:t>2</w:t>
        <w:tab/>
        <w:t>AVENTURA GRAFIC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LONG BOW 2</w:t>
        <w:tab/>
        <w:t>2</w:t>
        <w:tab/>
        <w:t>SIMULADOR VUELO.CASTELLANO</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LORDS OF MAGIC</w:t>
        <w:tab/>
        <w:t>1</w:t>
        <w:tab/>
        <w:t>ESTRATEGI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LORDS OF THE REALM 2</w:t>
        <w:tab/>
        <w:t>1</w:t>
        <w:tab/>
        <w:t>ESTRATEGIA MEDIEV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LOS JUSTICIEROS</w:t>
        <w:tab/>
        <w:t>1</w:t>
        <w:tab/>
        <w:t>JUEGO DE DISPARO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LOS PITUFOS: OPERACION PITUFINA</w:t>
        <w:tab/>
        <w:t>1</w:t>
        <w:tab/>
        <w:t>ARCADE LATER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M1 TANK PLATOON</w:t>
        <w:tab/>
        <w:t>1</w:t>
        <w:tab/>
        <w:t>SIMULADOR DE TANQUE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MAGESLAYER</w:t>
        <w:tab/>
        <w:t>1</w:t>
        <w:tab/>
        <w:t>ARCADE</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MAGIC:THE GATHERING BATTLEMAGE</w:t>
        <w:tab/>
        <w:t>1</w:t>
        <w:tab/>
        <w:t>ESTRATEGIA EN TIEMPO REAL</w:t>
        <w:tab/>
        <w:tab/>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MANX TT SUPERBIKE</w:t>
        <w:tab/>
        <w:t>1</w:t>
        <w:tab/>
        <w:t>JUEGO DE MOTO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MARBLE DROP</w:t>
        <w:tab/>
        <w:t>1</w:t>
        <w:tab/>
        <w:t>JUEGO DE INGENIO</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MASS DESTRUCTION</w:t>
        <w:tab/>
        <w:t>1</w:t>
        <w:tab/>
        <w:t>ARCADE</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MASTER OF ORION 2</w:t>
        <w:tab/>
        <w:t>1</w:t>
        <w:tab/>
        <w:t>ESTRATEGIA ESPACI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MATCH DAY III</w:t>
        <w:tab/>
        <w:t>1</w:t>
        <w:tab/>
        <w:t>JUEGO DE FUTBO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MAX 2</w:t>
        <w:tab/>
        <w:t>1</w:t>
        <w:tab/>
        <w:t>ESTRATEGIA EN TIEMPO RE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MAX COMES TO EARTH - CASTELLANO</w:t>
        <w:tab/>
        <w:t>1</w:t>
        <w:tab/>
        <w:t>EDUCATIVO</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MDK</w:t>
        <w:tab/>
        <w:t>1</w:t>
        <w:tab/>
        <w:t>ARCADE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MEAT PUPPET</w:t>
        <w:tab/>
        <w:t>1</w:t>
        <w:tab/>
        <w:t>ARCADE/AVENTURA ISOMETRIC</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MECH COMMANDER</w:t>
        <w:tab/>
        <w:t>1</w:t>
        <w:tab/>
        <w:t>ESTRATEGIA EN TIEMPO RE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MECHWARRIOR 2: TITANIUM TRILOGY</w:t>
        <w:tab/>
        <w:t>3</w:t>
        <w:tab/>
        <w:t>SIMULADOR DE MECH</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MECHWARRIORS 2:MERCENARIES</w:t>
        <w:tab/>
        <w:t>1</w:t>
        <w:tab/>
        <w:t>SIMULADOR DE MECH</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MEGAMAN X3</w:t>
        <w:tab/>
        <w:t>1</w:t>
        <w:tab/>
        <w:t>ARCADE LATER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MEN IN BLACK</w:t>
        <w:tab/>
        <w:t>1</w:t>
        <w:tab/>
        <w:t>AVENTURA GRAFICA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MI FANTASTICA ISLA DEL TESORO CAST</w:t>
        <w:tab/>
        <w:t>1</w:t>
        <w:tab/>
        <w:t>EDUCATIVO P/CHICO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MICROMACHINES V.3</w:t>
        <w:tab/>
        <w:t>1</w:t>
        <w:tab/>
        <w:t>JUEGO DE AUTO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MICROSOFT GOLF 98</w:t>
        <w:tab/>
        <w:t>1</w:t>
        <w:tab/>
        <w:t>JUEGO DE GOLF</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MIGHT AND MAGIC 2</w:t>
        <w:tab/>
        <w:t>2</w:t>
        <w:tab/>
        <w:t>RPG</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MISSION: THINK</w:t>
        <w:tab/>
        <w:t>1</w:t>
        <w:tab/>
        <w:t>JUEGO PARA CHICO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MORTAL KOMBAT 4</w:t>
        <w:tab/>
        <w:t>1</w:t>
        <w:tab/>
        <w:t>JUEGO DE LUCH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MORTAL KOMBAT TRILOGY</w:t>
        <w:tab/>
        <w:t>1</w:t>
        <w:tab/>
        <w:t>JUEGO DE LUCH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MOTO CROSS MADNESS</w:t>
        <w:tab/>
        <w:t>1</w:t>
        <w:tab/>
        <w:t>JUEGO DE MOTO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MOTO RACER</w:t>
        <w:tab/>
        <w:t>1</w:t>
        <w:tab/>
        <w:t>JUEGO DE MOTO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MOTO XTREME</w:t>
        <w:tab/>
        <w:t>1</w:t>
        <w:tab/>
        <w:t>JUEGO DE MOTO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MOTOR HEAD</w:t>
        <w:tab/>
        <w:t>1</w:t>
        <w:tab/>
        <w:t>JUEGO DE AUTO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MTG: DUELS OF THE PLANESWALKERS</w:t>
        <w:tab/>
        <w:t>1</w:t>
        <w:tab/>
        <w:t>JUEGO DE ROL/CARTA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MULAN</w:t>
        <w:tab/>
        <w:t>1</w:t>
        <w:tab/>
        <w:t>LIBRO ANIMADO</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MUNDODISCO 2</w:t>
        <w:tab/>
        <w:t>2</w:t>
        <w:tab/>
        <w:t>AVENTURA GRAFIC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MYTH: THE FALLEN LORDS</w:t>
        <w:tab/>
        <w:t>1</w:t>
        <w:tab/>
        <w:t>ESTRATEGIA EN T.REAL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NAM</w:t>
        <w:tab/>
        <w:t>1</w:t>
        <w:tab/>
        <w:t>ARCADE 3D DE GUERR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NASCAR RACING 2</w:t>
        <w:tab/>
        <w:t>1</w:t>
        <w:tab/>
        <w:t>CARRERAS DE AUTO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NAZCAR 25 ANIVERSARIO S.E</w:t>
        <w:tab/>
        <w:t>1</w:t>
        <w:tab/>
        <w:t>JUEGO DE AUTO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NBA ACTION 98</w:t>
        <w:tab/>
        <w:t>1</w:t>
        <w:tab/>
        <w:t>JUEGO DE BASQUET</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NBA LIVE 98</w:t>
        <w:tab/>
        <w:t>1</w:t>
        <w:tab/>
        <w:t>JUEGO DE BASQUET</w:t>
      </w:r>
    </w:p>
    <w:p>
      <w:pPr>
        <w:pStyle w:val="Normal"/>
        <w:tabs>
          <w:tab w:val="clear" w:pos="708"/>
          <w:tab w:val="left" w:pos="3300" w:leader="none"/>
          <w:tab w:val="left" w:pos="3765" w:leader="none"/>
          <w:tab w:val="left" w:pos="7305" w:leader="none"/>
        </w:tabs>
        <w:rPr/>
      </w:pPr>
      <w:r>
        <w:rPr>
          <w:sz w:val="16"/>
          <w:lang w:val="es-MX"/>
        </w:rPr>
        <w:t>NEED FOR SPEED SE</w:t>
      </w:r>
      <w:r>
        <w:rPr>
          <w:rFonts w:cs="Arial" w:ascii="Arial" w:hAnsi="Arial"/>
          <w:color w:val="000000"/>
          <w:sz w:val="16"/>
          <w:lang w:eastAsia="es-ES"/>
        </w:rPr>
        <w:tab/>
        <w:t>1</w:t>
        <w:tab/>
        <w:t>CARRERA DE AUTO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NEO GEO</w:t>
        <w:tab/>
        <w:t>1</w:t>
        <w:tab/>
        <w:t>COMPILADO DE ARCADE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NEO GEO COMPILADO</w:t>
        <w:tab/>
        <w:t>1</w:t>
        <w:tab/>
        <w:t>COMPILADO DE MICROSOFT</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NETSTORM</w:t>
        <w:tab/>
        <w:t>1</w:t>
        <w:tab/>
        <w:t>ESTRATEGIA EN TIEMPO REAL</w:t>
      </w:r>
    </w:p>
    <w:p>
      <w:pPr>
        <w:pStyle w:val="Normal"/>
        <w:tabs>
          <w:tab w:val="clear" w:pos="708"/>
          <w:tab w:val="left" w:pos="3300" w:leader="none"/>
          <w:tab w:val="left" w:pos="3765" w:leader="none"/>
          <w:tab w:val="left" w:pos="7305" w:leader="none"/>
        </w:tabs>
        <w:rPr/>
      </w:pPr>
      <w:r>
        <w:rPr>
          <w:sz w:val="16"/>
          <w:lang w:val="es-MX"/>
        </w:rPr>
        <w:t>NETWORK Q RALLY</w:t>
      </w:r>
      <w:r>
        <w:rPr>
          <w:rFonts w:cs="Arial" w:ascii="Arial" w:hAnsi="Arial"/>
          <w:color w:val="000000"/>
          <w:sz w:val="16"/>
          <w:lang w:eastAsia="es-ES"/>
        </w:rPr>
        <w:tab/>
        <w:t>1</w:t>
        <w:tab/>
        <w:t>ARCADE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NFL LEGENDS '98</w:t>
        <w:tab/>
        <w:t>1</w:t>
        <w:tab/>
        <w:t>JUEGO DE FUTBOL AMERICANO</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NHA DRAG RACING</w:t>
        <w:tab/>
        <w:t>1</w:t>
        <w:tab/>
        <w:t>PICADAS DE AUTO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NHL 98</w:t>
        <w:tab/>
        <w:t>1</w:t>
        <w:tab/>
        <w:t>JUEGO DE HOCKEY</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NIGHTMARE CREATURES</w:t>
        <w:tab/>
        <w:t>1</w:t>
        <w:tab/>
        <w:t>ARCADE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NINE</w:t>
        <w:tab/>
        <w:t>1</w:t>
        <w:tab/>
        <w:t>AVENTURA GRAFIC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NITRO RACER</w:t>
        <w:tab/>
        <w:t>1</w:t>
        <w:tab/>
        <w:t>JUEGO DE COCHE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NUCLEAR STRIKE</w:t>
        <w:tab/>
        <w:t>1</w:t>
        <w:tab/>
        <w:t>ARCADE</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NUCLEAR WINTER</w:t>
        <w:tab/>
        <w:t>1</w:t>
        <w:tab/>
        <w:t>ADD-ON DUKE NUKEM</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ODDWORLD: ABE'S ODDYSEE</w:t>
        <w:tab/>
        <w:t>1</w:t>
        <w:tab/>
        <w:t>ARCADE LATER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OF LIGHT AND DARKNESS</w:t>
        <w:tab/>
        <w:t>3</w:t>
        <w:tab/>
        <w:t>AVENTURA GRAFIC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OUTPOST 2:DIVIDED DESTINY</w:t>
        <w:tab/>
        <w:t>1</w:t>
        <w:tab/>
        <w:t>ESTRATEGIA TIEMPO RE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OUTWARS</w:t>
        <w:tab/>
        <w:t>2</w:t>
        <w:tab/>
        <w:t>ARCADE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PAMELA ANDERSON LEE:PLAYMATE ..</w:t>
        <w:tab/>
        <w:t>1</w:t>
        <w:tab/>
        <w:t>PORTFOLIO DE PAMEL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PANZER COMMANDER</w:t>
        <w:tab/>
        <w:t>1</w:t>
        <w:tab/>
        <w:t>SIMULADOR DE TANQUE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PANZER GENERAL II</w:t>
        <w:tab/>
        <w:t>1</w:t>
        <w:tab/>
        <w:t>ESTRATEGI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PAX CORPUS</w:t>
        <w:tab/>
        <w:t>1</w:t>
        <w:tab/>
        <w:t>ARCADE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PC FUTBOL 5.0 APERTURA '97</w:t>
        <w:tab/>
        <w:t>1</w:t>
        <w:tab/>
        <w:t>MANAGER DE FUTBO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PC FUTBOL 6.0 (LIGA ESPAÑOLA)</w:t>
        <w:tab/>
        <w:t>1</w:t>
        <w:tab/>
        <w:t>MANAGER DE FUTBO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PERFECT ASSASSIN</w:t>
        <w:tab/>
        <w:t>1</w:t>
        <w:tab/>
        <w:t>ARCADE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PETER Y LOS NUMEROS</w:t>
        <w:tab/>
        <w:t>1</w:t>
        <w:tab/>
        <w:t>INFANTI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POSTAL</w:t>
        <w:tab/>
        <w:t>1</w:t>
        <w:tab/>
        <w:t>ARCADE ISOMETRICO</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POWER CHESS '98</w:t>
        <w:tab/>
        <w:t>2</w:t>
        <w:tab/>
        <w:t>JUEGO DE AJEDREZ</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POWER F1</w:t>
        <w:tab/>
        <w:t>1</w:t>
        <w:tab/>
        <w:t>JUEGO DE COCHE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eastAsia="Arial" w:cs="Arial" w:ascii="Arial" w:hAnsi="Arial"/>
          <w:color w:val="000000"/>
          <w:sz w:val="16"/>
          <w:lang w:eastAsia="es-ES"/>
        </w:rPr>
        <w:t xml:space="preserve"> </w:t>
      </w:r>
      <w:r>
        <w:rPr>
          <w:rFonts w:cs="Arial" w:ascii="Arial" w:hAnsi="Arial"/>
          <w:color w:val="000000"/>
          <w:sz w:val="16"/>
          <w:lang w:eastAsia="es-ES"/>
        </w:rPr>
        <w:t>PREMIERE MANNAGER 98</w:t>
        <w:tab/>
        <w:t>1</w:t>
        <w:tab/>
        <w:t>JUEGO DE FUTBO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PRIVATEER 2</w:t>
        <w:tab/>
        <w:t>3</w:t>
        <w:tab/>
        <w:t>ARCADE ESPACI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PRO BOWL 3D</w:t>
        <w:tab/>
        <w:t>1</w:t>
        <w:tab/>
        <w:t>BOWLING</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PRO PILOT</w:t>
        <w:tab/>
        <w:t>2</w:t>
        <w:tab/>
        <w:t>SIMULADOR DE VUELO</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PRO PINBALL:TIMESHOCK</w:t>
        <w:tab/>
        <w:t>1</w:t>
        <w:tab/>
        <w:t>JUEGO DE PINBAL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PRO POOL 3D</w:t>
        <w:tab/>
        <w:t>1</w:t>
        <w:tab/>
        <w:t>JUEGO DE POO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PRO POOL 3D</w:t>
        <w:tab/>
        <w:t>1</w:t>
        <w:tab/>
        <w:t>JUEGO DE POO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PROJECT PARADISE</w:t>
        <w:tab/>
        <w:t>1</w:t>
        <w:tab/>
        <w:t>ARCADE</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PROYECT AIROS</w:t>
        <w:tab/>
        <w:t>1</w:t>
        <w:tab/>
        <w:t>ESTRATEGIA EN TIEMPO RE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PUZZLE BOUBBLE</w:t>
        <w:tab/>
        <w:t>1</w:t>
        <w:tab/>
        <w:t>INGENIO/ARCADE</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QUAKE 2</w:t>
        <w:tab/>
        <w:t>1</w:t>
        <w:tab/>
        <w:t>ARCADE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QUAKE 2 MISION PACK1 THE RECKONIG</w:t>
        <w:tab/>
        <w:t>1</w:t>
        <w:tab/>
        <w:t>ADD ON QUAKE 2</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QUAKE:MISION PACK N2</w:t>
        <w:tab/>
        <w:t>1</w:t>
        <w:tab/>
        <w:t>NIVELES PARA QUAKE</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QUAKE:MISSION PACK N1</w:t>
        <w:tab/>
        <w:t>1</w:t>
        <w:tab/>
        <w:t>NIVELES PARA EL QUAKE</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RAINBOW SIX</w:t>
        <w:tab/>
        <w:t>1</w:t>
        <w:tab/>
        <w:t>ESTRATEGIA ACCION</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RAMPAGE WORLD TOUR</w:t>
        <w:tab/>
        <w:t>1</w:t>
        <w:tab/>
        <w:t>ARCADE</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REALMS OF THE HAUNTING</w:t>
        <w:tab/>
        <w:t>3</w:t>
        <w:tab/>
        <w:t>AVENTURA/ARCADE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REBELLION</w:t>
        <w:tab/>
        <w:t>1</w:t>
        <w:tab/>
        <w:t>ESTRATEGI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RED BARON II</w:t>
        <w:tab/>
        <w:t>1</w:t>
        <w:tab/>
        <w:t>SIMULADOR DE VUELO</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RED LINE MOTO</w:t>
        <w:tab/>
        <w:t>1</w:t>
        <w:tab/>
        <w:t>JUEGO DE MOTO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REDNECK RAMPAGE</w:t>
        <w:tab/>
        <w:t>1</w:t>
        <w:tab/>
        <w:t>ARCADE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REDNECK RAMPAGE RIDES AGAIN</w:t>
        <w:tab/>
        <w:t>1</w:t>
        <w:tab/>
        <w:t>ARCADE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REDNECK RAMPAGE:SUCKINGG RITS '66</w:t>
        <w:tab/>
        <w:t>1</w:t>
        <w:tab/>
        <w:t>ADD-ON REDNECK RAMPAGE</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RE-LOADED</w:t>
        <w:tab/>
        <w:t>1</w:t>
        <w:tab/>
        <w:t>ARCADE</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RESIDENT EVIL</w:t>
        <w:tab/>
        <w:t>1</w:t>
        <w:tab/>
        <w:t>AVENTURA GRAFICA TERROR</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RESURRECTION: RISE OF THE ROBOTS 2</w:t>
        <w:tab/>
        <w:t>1</w:t>
        <w:tab/>
        <w:t>JUEGO DE LUCH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REVOLUTION X</w:t>
        <w:tab/>
        <w:t>1</w:t>
        <w:tab/>
        <w:t>JUEGO DE DISPARO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REX BLADE</w:t>
        <w:tab/>
        <w:t>1</w:t>
        <w:tab/>
        <w:t>ARCADE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RIANA ROUGE</w:t>
        <w:tab/>
        <w:t>3</w:t>
        <w:tab/>
        <w:t>AVENTURAS EROTICA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RIDDLE OF THE MASTER LU</w:t>
        <w:tab/>
        <w:t>1</w:t>
        <w:tab/>
        <w:t>AVENTURA GRAFICA  CAST.</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RISING LANDS</w:t>
        <w:tab/>
        <w:t>1</w:t>
        <w:tab/>
        <w:t>ESTRATEGIA EN TIEMPO RE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RIVEN: MYST 2</w:t>
        <w:tab/>
        <w:t>5</w:t>
        <w:tab/>
        <w:t>AVENTURA GRAFIC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ROBORUMBLE</w:t>
        <w:tab/>
        <w:t>1</w:t>
        <w:tab/>
        <w:t>ESTRATEGIA EN TIEMPO RE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ROCKMAN X4</w:t>
        <w:tab/>
        <w:t>1</w:t>
        <w:tab/>
        <w:t>ARCADE</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ROLAND GARROS 1997</w:t>
        <w:tab/>
        <w:t>1</w:t>
        <w:tab/>
        <w:t>JUEGO DE TENNI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AFE CRACKER (CASTELLANO)</w:t>
        <w:tab/>
        <w:t>1</w:t>
        <w:tab/>
        <w:t>AVENTURA GRAFIC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ALTWATER FLY FISHING</w:t>
        <w:tab/>
        <w:t>1</w:t>
        <w:tab/>
        <w:t>SIMULADOR DE PESC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ANDWARRIORS</w:t>
        <w:tab/>
        <w:t>1</w:t>
        <w:tab/>
        <w:t>ARCADE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ANITARIUM</w:t>
        <w:tab/>
        <w:t>3</w:t>
        <w:tab/>
        <w:t>AVENTURA GRAFICA DE TERROR</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CREAMER 2 (CASTELLANO)</w:t>
        <w:tab/>
        <w:t>1</w:t>
        <w:tab/>
        <w:t>CARRERAS DE AUTO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CREAMER RALLY</w:t>
        <w:tab/>
        <w:t>1</w:t>
        <w:tab/>
        <w:t>JUEGO DE COCHE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CUD: INDUSTRIAL EVOLUTION</w:t>
        <w:tab/>
        <w:t>1</w:t>
        <w:tab/>
        <w:t>ARCADE</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EGA ARCADE COMPILADOS</w:t>
        <w:tab/>
        <w:t>1</w:t>
        <w:tab/>
        <w:t>VARIOS ARCADES SEG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EGA RALLY CHAMPIONSHIP</w:t>
        <w:tab/>
        <w:t>1</w:t>
        <w:tab/>
        <w:t>JUEGO DE CARRERA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EGA TOURING CAR CHAMPIONSHIP</w:t>
        <w:tab/>
        <w:t>1</w:t>
        <w:tab/>
        <w:t>JUEGO DE COCHE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EGA VIRTUA ON</w:t>
        <w:tab/>
        <w:t>1</w:t>
        <w:tab/>
        <w:t>ARCADE DE ROBOTS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EMPER FI</w:t>
        <w:tab/>
        <w:t>1</w:t>
        <w:tab/>
        <w:t>ESTRATEGI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ENSIBLE SOCCER 98</w:t>
        <w:tab/>
        <w:t>1</w:t>
        <w:tab/>
        <w:t>JUEGO DE FUTBO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ENSIBLE:WORLD OF SOCCER</w:t>
        <w:tab/>
        <w:t>1</w:t>
        <w:tab/>
        <w:t>JUEGO DE FUTBO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ETTLERS 2 (CASTELLANO)</w:t>
        <w:tab/>
        <w:t>1</w:t>
        <w:tab/>
        <w:t>ESTRATEGI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EVEN KINGDOMS</w:t>
        <w:tab/>
        <w:t>1</w:t>
        <w:tab/>
        <w:t>ESTRATEGIA EN TIEMPO RE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HADOW MASTER</w:t>
        <w:tab/>
        <w:t>1</w:t>
        <w:tab/>
        <w:t>ARCADE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HADOW WARRIOR</w:t>
        <w:tab/>
        <w:t>1</w:t>
        <w:tab/>
        <w:t>ARCADE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HADOWS OF THE EMPIRE</w:t>
        <w:tab/>
        <w:t>1</w:t>
        <w:tab/>
        <w:t>ARCADE MULTINIVE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HANNARA</w:t>
        <w:tab/>
        <w:t>1</w:t>
        <w:tab/>
        <w:t>AVENTURA GRAFIC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HEILA THE BRAVE</w:t>
        <w:tab/>
        <w:t>1</w:t>
        <w:tab/>
        <w:t>LIVING BOOK</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HERLOCK HOLMES:ROSSE TATTO (C)</w:t>
        <w:tab/>
        <w:t>1</w:t>
        <w:tab/>
        <w:t>AVENTURA GRAFIC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HIPWRECKERS</w:t>
        <w:tab/>
        <w:t>1</w:t>
        <w:tab/>
        <w:t>ARCADE</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ID MEIER'S GETTYSBURG</w:t>
        <w:tab/>
        <w:t>1</w:t>
        <w:tab/>
        <w:t>ESTRATEGIA EN TIEMPO RE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IERRA FANTASTIC SPORTS PRO</w:t>
        <w:tab/>
        <w:t>1</w:t>
        <w:tab/>
        <w:t>MANAGER DEPORTIVO</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IM CITY 2000 DELUXE EDITION</w:t>
        <w:tab/>
        <w:t>1</w:t>
        <w:tab/>
        <w:t>ESTRATEGI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IM COPTER</w:t>
        <w:tab/>
        <w:t>1</w:t>
        <w:tab/>
        <w:t>ARCADE/SIM HELICOPTERO</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IMSAFARI</w:t>
        <w:tab/>
        <w:t>1</w:t>
        <w:tab/>
        <w:t>SIMULADOR DE SAFARI</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MALL SOLIDIERS GDL</w:t>
        <w:tab/>
        <w:t>1</w:t>
        <w:tab/>
        <w:t>LUCHA Y ACCION.</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OCCER NATION</w:t>
        <w:tab/>
        <w:t>1</w:t>
        <w:tab/>
        <w:t>JUEGO DE FUTBO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ODA OFF ROAD RACING</w:t>
        <w:tab/>
        <w:t>1</w:t>
        <w:tab/>
        <w:t>JUEGO DE COCHE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OLDIERS AT WAR</w:t>
        <w:tab/>
        <w:t>1</w:t>
        <w:tab/>
        <w:t>ESTRATEGI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ONIC SCHOOLHOUSE</w:t>
        <w:tab/>
        <w:t>1</w:t>
        <w:tab/>
        <w:t>EDUCATIVO PARA CHICO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PECIAL PERMIT</w:t>
        <w:tab/>
        <w:t>1</w:t>
        <w:tab/>
        <w:t>ADD ON JUEGO DE CAZ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PECIAL SENSATION'S 96</w:t>
        <w:tab/>
        <w:t>1</w:t>
        <w:tab/>
        <w:t>COMPILADO EMULADORE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PECS OPS</w:t>
        <w:tab/>
        <w:t>1</w:t>
        <w:tab/>
        <w:t>ARCADE</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PEED MONSTER</w:t>
        <w:tab/>
        <w:t>1</w:t>
        <w:tab/>
        <w:t>JUEGO DE COCHE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PEEDBOAT ATTACK</w:t>
        <w:tab/>
        <w:t>1</w:t>
        <w:tab/>
        <w:t>JUEGO DE LANCHA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PIDERMAN &amp; VENOM SEPARATION ANX</w:t>
        <w:tab/>
        <w:t>1</w:t>
        <w:tab/>
        <w:t>ARCADE DE LUCH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PORSTMAN´S PARADISE</w:t>
        <w:tab/>
        <w:t>1</w:t>
        <w:tab/>
        <w:t>JUEGO DE DISPARO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QUAD COMMANDER</w:t>
        <w:tab/>
        <w:t>1</w:t>
        <w:tab/>
        <w:t>ESTRATEGIA  EN TIEMPO RE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TAR TREK: PINBALL</w:t>
        <w:tab/>
        <w:t>1</w:t>
        <w:tab/>
        <w:t>JUEGO DE PINBAL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TARCRAFT</w:t>
        <w:tab/>
        <w:t>1</w:t>
        <w:tab/>
        <w:t>ESTRATEGIA EN TIEMPO RE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TARGUNNER</w:t>
        <w:tab/>
        <w:t>1</w:t>
        <w:tab/>
        <w:t>ARCADE NAVES LATER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TARSHIP TITANIC</w:t>
        <w:tab/>
        <w:t>3</w:t>
        <w:tab/>
        <w:t>AVENTURA GRAFIC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TARTRECK DIRECTOR</w:t>
        <w:tab/>
        <w:t>1</w:t>
        <w:tab/>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TEEL PHANTERS III</w:t>
        <w:tab/>
        <w:t>1</w:t>
        <w:tab/>
        <w:t>ESTRATEGI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TELAR FORCES</w:t>
        <w:tab/>
        <w:t>1</w:t>
        <w:tab/>
        <w:t>ADD-ON STARCRAFT</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TEVEN SPIELBERG: DIRECTOR'S CHAIR</w:t>
        <w:tab/>
        <w:t>3</w:t>
        <w:tab/>
        <w:t>ESTRATEGIA/MULTIMEDI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TRATOSPHERE</w:t>
        <w:tab/>
        <w:t>1</w:t>
        <w:tab/>
        <w:t>ESTRATEGIA EN TIEMPO RE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TREET FIGHTER 2: BONUS PACK</w:t>
        <w:tab/>
        <w:t>1</w:t>
        <w:tab/>
        <w:t>JUEGO DE LUCH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TREET FIGHTER ZERO</w:t>
        <w:tab/>
        <w:t>1</w:t>
        <w:tab/>
        <w:t>JUEGO DE LUCH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TREET FIGHTER ZERO 2</w:t>
        <w:tab/>
        <w:t>1</w:t>
        <w:tab/>
        <w:t>JUEGO DE LUCH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TREETS OF SIMCITY</w:t>
        <w:tab/>
        <w:t>1</w:t>
        <w:tab/>
        <w:t>JUEGO DE COCHE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UB CULTURE</w:t>
        <w:tab/>
        <w:t>1</w:t>
        <w:tab/>
        <w:t>ARCADE 3D SUBMARINO</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UPER NINTENDO DREAM CD 1</w:t>
        <w:tab/>
        <w:t>1</w:t>
        <w:tab/>
        <w:t>COMPILADO DE JUEGOS S/NE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UPER NINTENDO DREAM CD 2</w:t>
        <w:tab/>
        <w:t>1</w:t>
        <w:tab/>
        <w:t>JUEGOS PARA SUPERNINTENDO</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UPER NINTENDO DREAM CD 3</w:t>
        <w:tab/>
        <w:t>1</w:t>
        <w:tab/>
        <w:t>JUEGOS PARA SUPER NE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WAT 2</w:t>
        <w:tab/>
        <w:t>1</w:t>
        <w:tab/>
        <w:t>ESTRATEGIA POR TURNO</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WIV 3D</w:t>
        <w:tab/>
        <w:t>1</w:t>
        <w:tab/>
        <w:t>ARCADE</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TAMAGOTCHI</w:t>
        <w:tab/>
        <w:t>1</w:t>
        <w:tab/>
        <w:t>SIMULADOR DE MASCOT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TANARUS</w:t>
        <w:tab/>
        <w:t>1</w:t>
        <w:tab/>
        <w:t>ARCADE TANQUE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 xml:space="preserve">TEAM APACHE </w:t>
        <w:tab/>
        <w:t>1</w:t>
        <w:tab/>
        <w:t>JUEGO DE HELICOPTERO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TEAM F1</w:t>
        <w:tab/>
        <w:t>1</w:t>
        <w:tab/>
        <w:t>ESTRATEGIA MANAGER</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TENKA</w:t>
        <w:tab/>
        <w:t>1</w:t>
        <w:tab/>
        <w:t>ARCADE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TENNIS ELBOW</w:t>
        <w:tab/>
        <w:t>1</w:t>
        <w:tab/>
        <w:t>JUEGO DE TENNI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TEST DRIVE IV</w:t>
        <w:tab/>
        <w:t>1</w:t>
        <w:tab/>
        <w:t>JUEGO DE COCHE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THE AFTERMATH for RED ALERT</w:t>
        <w:tab/>
        <w:t>1</w:t>
        <w:tab/>
        <w:t>ADD-ON MISIONE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THE CITY OF THE LOST CHILDREN</w:t>
        <w:tab/>
        <w:t>1</w:t>
        <w:tab/>
        <w:t>AVENTURA GRAFIC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THE CURSE OF MONKEY ISLAND</w:t>
        <w:tab/>
        <w:t>2</w:t>
        <w:tab/>
        <w:t>AVENTURA GRAFIC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THE CURSE OF MONKEY ISLAND (CAST)</w:t>
        <w:tab/>
        <w:t>2</w:t>
        <w:tab/>
        <w:t>AVENTURA GRAFIC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THE DIVIDE: ENEMIES WITHIN</w:t>
        <w:tab/>
        <w:t>1</w:t>
        <w:tab/>
        <w:t>ARCADE</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THE EMPEROR NEW CLOTHES</w:t>
        <w:tab/>
        <w:t>1</w:t>
        <w:tab/>
        <w:t>CUENTO PARA CHICO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THE HUNTING 3D GAME</w:t>
        <w:tab/>
        <w:t>1</w:t>
        <w:tab/>
        <w:t>JUEGO DE CAZA TIPO ARCADE</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THE INTRUDER (CASTELLANO)</w:t>
        <w:tab/>
        <w:t>1</w:t>
        <w:tab/>
        <w:t>ARCADE LATER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THE JOURNEYMAN PROJECT 3</w:t>
        <w:tab/>
        <w:t>4</w:t>
        <w:tab/>
        <w:t>AVENTURA GRAFICA</w:t>
        <w:tab/>
        <w:tab/>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THE LAST EXPRESS (CASTELLANO)</w:t>
        <w:tab/>
        <w:t>3</w:t>
        <w:tab/>
        <w:t>AVENTURA GRAFIC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THE NEED FOR SPEED 2 S.EDITION</w:t>
        <w:tab/>
        <w:t>1</w:t>
        <w:tab/>
        <w:t>JUEGO DE COCHE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THE NEVERHOOD</w:t>
        <w:tab/>
        <w:t>1</w:t>
        <w:tab/>
        <w:t>AVENTURA GRAFIC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THE PUZZLE COLLECTION</w:t>
        <w:tab/>
        <w:t>1</w:t>
        <w:tab/>
        <w:t>JUEGOS DE INGENIO</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THE REAP</w:t>
        <w:tab/>
        <w:t>1</w:t>
        <w:tab/>
        <w:t>ARCADE</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THE TONE REBELLION CASTELLANO</w:t>
        <w:tab/>
        <w:t>1</w:t>
        <w:tab/>
        <w:t>ESTRATEGI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THE ULTIMATE DOOM</w:t>
        <w:tab/>
        <w:t>1</w:t>
        <w:tab/>
        <w:t>ARCADE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THE X FILES: UNRESTRICTED ACCESS</w:t>
        <w:tab/>
        <w:t>2</w:t>
        <w:tab/>
        <w:t>BASE DE DATOS INTERACTIV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THEME HOSPITAL</w:t>
        <w:tab/>
        <w:t>1</w:t>
        <w:tab/>
        <w:t>SIMULADOR DE HOSPIT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THREE LIONS</w:t>
        <w:tab/>
        <w:t>1</w:t>
        <w:tab/>
        <w:t>JUEGO DE FUTBO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TINTIN PRISONER OF THE SUN</w:t>
        <w:tab/>
        <w:t>1</w:t>
        <w:tab/>
        <w:t>ARCADE AVENTUR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TITANIC:ADVENTURE OUT OF TIME</w:t>
        <w:tab/>
        <w:t>2</w:t>
        <w:tab/>
        <w:t>AVENTURA GRAFIC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TOCA TOURING CAR</w:t>
        <w:tab/>
        <w:t>1</w:t>
        <w:tab/>
        <w:t>JUEGO DE COCHE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TOMB RAIDER 2</w:t>
        <w:tab/>
        <w:t>1</w:t>
        <w:tab/>
        <w:t>ARCADE/AVENTURA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TOMB RAIDER GOLD</w:t>
        <w:tab/>
        <w:t>1</w:t>
        <w:tab/>
        <w:t>AVENTURA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TOONSTRUCK 2 (ESPAÑOL)</w:t>
        <w:tab/>
        <w:t>1</w:t>
        <w:tab/>
        <w:t>AVENTURA EN ESPAÑO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TOTAL ANHILLATION</w:t>
        <w:tab/>
        <w:t>2</w:t>
        <w:tab/>
        <w:t>ESTRATEGIA TIEMPO RE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TRHOPY HUNTER</w:t>
        <w:tab/>
        <w:t>1</w:t>
        <w:tab/>
        <w:t>JUEGO DE CAZ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TRIBAL RAGE</w:t>
        <w:tab/>
        <w:t>1</w:t>
        <w:tab/>
        <w:t>ESTRATEGI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TRIPLE PLAY '99</w:t>
        <w:tab/>
        <w:t>1</w:t>
        <w:tab/>
        <w:t>JUEGO DE BEISBAL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TURKEY HUNT</w:t>
        <w:tab/>
        <w:t>1</w:t>
        <w:tab/>
        <w:t>JUEGO DE CAZ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TUROK: DINOSAUR HUNTER</w:t>
        <w:tab/>
        <w:t>1</w:t>
        <w:tab/>
        <w:t>ARCADE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TWISTED METAL 2</w:t>
        <w:tab/>
        <w:t>1</w:t>
        <w:tab/>
        <w:t>ARCADE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ULTIMATE RACE PRO</w:t>
        <w:tab/>
        <w:t>1</w:t>
        <w:tab/>
        <w:t>JUEGO DE COCHE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UNDER A KILLING MOON (DISCO CAST)</w:t>
        <w:tab/>
        <w:t>1</w:t>
        <w:tab/>
        <w:t>ADD-ON PARA CASTELLANO</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UNREAL</w:t>
        <w:tab/>
        <w:t>1</w:t>
        <w:tab/>
        <w:t>ARCADE</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UPRISING</w:t>
        <w:tab/>
        <w:t>1</w:t>
        <w:tab/>
        <w:t>ARCADE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URBAN ASSAULT</w:t>
        <w:tab/>
        <w:t>1</w:t>
        <w:tab/>
        <w:t>ESTRATEGIA/ARCADE</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VANGERS</w:t>
        <w:tab/>
        <w:t>1</w:t>
        <w:tab/>
        <w:t>ESTRATEGI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VERSALLES</w:t>
        <w:tab/>
        <w:t>2</w:t>
        <w:tab/>
        <w:t>AVENTURA GRAFICA CAST</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VIRTUA COP 2</w:t>
        <w:tab/>
        <w:t>1</w:t>
        <w:tab/>
        <w:t>JUEGO DE DISPARO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VIRTUA FIGHTER 2</w:t>
        <w:tab/>
        <w:t>1</w:t>
        <w:tab/>
        <w:t>JUEGO DE LUCHA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VIRTUAL COMICS: THEY CALL ME...</w:t>
        <w:tab/>
        <w:t>1</w:t>
        <w:tab/>
        <w:t>COMICS + ARCADE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VIRTUAL SPRINGFIELD</w:t>
        <w:tab/>
        <w:t>1</w:t>
        <w:tab/>
        <w:t>AVENTURA INTERACTIVA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VR POWERBOAT RACING</w:t>
        <w:tab/>
        <w:t>1</w:t>
        <w:tab/>
        <w:t>SIMULADOR DE LANCHA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WAGES OF WAR</w:t>
        <w:tab/>
        <w:t>1</w:t>
        <w:tab/>
        <w:t>ESTRATEGI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WAR BIRDS</w:t>
        <w:tab/>
        <w:t>1</w:t>
        <w:tab/>
        <w:t>SIMULADOR DE AVIONE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WAR GODS</w:t>
        <w:tab/>
        <w:t>1</w:t>
        <w:tab/>
        <w:t>JUEGO DE LUCHA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WARBREEDS</w:t>
        <w:tab/>
        <w:t>1</w:t>
        <w:tab/>
        <w:t>ESTRATEGIA EN TIEMPO RE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WARCRAFT 2 (CASTELLANO)</w:t>
        <w:tab/>
        <w:t>1</w:t>
        <w:tab/>
        <w:t>ESTRATEGIA TIEMPO RE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WARGAMES</w:t>
        <w:tab/>
        <w:t>1</w:t>
        <w:tab/>
        <w:t>ESTRATEGIA EN TIEMPO RE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WARHAMMER: DARK OMEN</w:t>
        <w:tab/>
        <w:t>1</w:t>
        <w:tab/>
        <w:t>ESTRATEGIA EN TIEMPO RE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WARLORDS III</w:t>
        <w:tab/>
        <w:t>1</w:t>
        <w:tab/>
        <w:t>ESTRATEGI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WARWIND 2: HUMAN ONSLAUGHT</w:t>
        <w:tab/>
        <w:t>1</w:t>
        <w:tab/>
        <w:t>ESTRATEGIA EN TIEMPO RE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WATERWORLD</w:t>
        <w:tab/>
        <w:t>1</w:t>
        <w:tab/>
        <w:t>ESTRATEGIA EN TIEMPO RE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WILDERNESS MISSION</w:t>
        <w:tab/>
        <w:t>1</w:t>
        <w:tab/>
        <w:t>MISIONES INCUBATION</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WING COMMANDER PROPHECY</w:t>
        <w:tab/>
        <w:t>3</w:t>
        <w:tab/>
        <w:t>CASTEL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WING COMMANDER: PROPHECY</w:t>
        <w:tab/>
        <w:t>3</w:t>
        <w:tab/>
        <w:t>ARCADE ESPACI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WINTER 3D</w:t>
        <w:tab/>
        <w:t>1</w:t>
        <w:tab/>
        <w:t>JUEGOS DE INVIERNO</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WORDCUP MONOPOLY</w:t>
        <w:tab/>
        <w:t>1</w:t>
        <w:tab/>
        <w:t>JUEGO DE MESA</w:t>
      </w:r>
    </w:p>
    <w:p>
      <w:pPr>
        <w:pStyle w:val="Normal"/>
        <w:tabs>
          <w:tab w:val="clear" w:pos="708"/>
          <w:tab w:val="left" w:pos="3300" w:leader="none"/>
          <w:tab w:val="left" w:pos="3765" w:leader="none"/>
          <w:tab w:val="left" w:pos="7305" w:leader="none"/>
        </w:tabs>
        <w:rPr/>
      </w:pPr>
      <w:r>
        <w:rPr>
          <w:sz w:val="16"/>
          <w:lang w:val="es-MX"/>
        </w:rPr>
        <w:t>WORLD CIRCUIT 2</w:t>
      </w:r>
      <w:r>
        <w:rPr>
          <w:rFonts w:cs="Arial" w:ascii="Arial" w:hAnsi="Arial"/>
          <w:color w:val="000000"/>
          <w:sz w:val="16"/>
          <w:lang w:eastAsia="es-ES"/>
        </w:rPr>
        <w:tab/>
        <w:t>1</w:t>
        <w:tab/>
        <w:t>CARRERA DE AUTO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WORLD CUP 98</w:t>
        <w:tab/>
        <w:t>1</w:t>
        <w:tab/>
        <w:t>FUTBO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WORLD LEAGUE BASKETBALL</w:t>
        <w:tab/>
        <w:t>1</w:t>
        <w:tab/>
        <w:t>BASKETBAL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WORLD WIDE SOCCER 98</w:t>
        <w:tab/>
        <w:t>2</w:t>
        <w:tab/>
        <w:t>FUTBO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WORMS 2</w:t>
        <w:tab/>
        <w:t>1</w:t>
        <w:tab/>
        <w:t>ESTRATEGIA/ARCADE</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WRECKIN CREW</w:t>
        <w:tab/>
        <w:t>1</w:t>
        <w:tab/>
        <w:t>JUEGO DE AUTO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WWF IN YOUR HOUSE</w:t>
        <w:tab/>
        <w:t>1</w:t>
        <w:tab/>
        <w:t>JUEGO DE LUCHA LIBRE</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X-CAR</w:t>
        <w:tab/>
        <w:t>1</w:t>
        <w:tab/>
        <w:t>JUEGO DE COCHE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X-COM INTERCEPTOR</w:t>
        <w:tab/>
        <w:t>1</w:t>
        <w:tab/>
        <w:t>ARCADE ESPACI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XENOCRACY</w:t>
        <w:tab/>
        <w:t>1</w:t>
        <w:tab/>
        <w:t>ESTRATEGI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X-MEN CHILDREN OF THE ATOM</w:t>
        <w:tab/>
        <w:t>1</w:t>
        <w:tab/>
        <w:t>JUEGO DE LUCH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XMEN ENCICLOPEDIA</w:t>
        <w:tab/>
        <w:t>1</w:t>
        <w:tab/>
        <w:t>TODO SOBRE LOS X-MEN</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X-MEN: THE RAVAGES OF APOCALYPSE</w:t>
        <w:tab/>
        <w:t>1</w:t>
        <w:tab/>
        <w:t>ADD-ON QUAKE</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XTREME TACTICS</w:t>
        <w:tab/>
        <w:t>2</w:t>
        <w:tab/>
        <w:t>ESTRATEGI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X-WING COLLECTION SERIES</w:t>
        <w:tab/>
        <w:t>2</w:t>
        <w:tab/>
        <w:t>COLL.GUERRA DE LAS GALAXIA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X-WING VS TIE FIGHTER</w:t>
        <w:tab/>
        <w:t>2</w:t>
        <w:tab/>
        <w:t>SIMULADOR ESPACI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YOU DON'T KNOW JACK TV</w:t>
        <w:tab/>
        <w:t>1</w:t>
        <w:tab/>
        <w:t>TRIVI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Z</w:t>
        <w:tab/>
        <w:t>1</w:t>
        <w:tab/>
        <w:t>ESTRATEGIA T.RE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ZOMBIEVILLE</w:t>
        <w:tab/>
        <w:t>2</w:t>
        <w:tab/>
        <w:t>ARCADE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ZORK GRAND INQUISITOR (CASTELLANO)</w:t>
        <w:tab/>
        <w:t>2</w:t>
        <w:tab/>
        <w:t>AVENTURA GRAFIC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highlight w:val="yellow"/>
          <w:lang w:eastAsia="es-ES"/>
        </w:rPr>
        <w:t>LOS JUEGOS DE LOSULTIMOS 2 MESE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HOUSE OF DEAD</w:t>
        <w:tab/>
        <w:t>1</w:t>
        <w:tab/>
        <w:t>JUEGO DE DISPARO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BATTLE TACTICS</w:t>
        <w:tab/>
        <w:t>1</w:t>
        <w:tab/>
        <w:t>ADD ON TOTAL ANHILATION</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WRECKIN CREW</w:t>
        <w:tab/>
        <w:t>1</w:t>
        <w:tab/>
        <w:t>JUEGO DE AUTO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MULAN</w:t>
        <w:tab/>
        <w:t>1</w:t>
        <w:tab/>
        <w:t>LIBRO ANIMADO</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ADDICTION PINBALL</w:t>
        <w:tab/>
        <w:t>1</w:t>
        <w:tab/>
        <w:t>JUEGO DE FLIPPER</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ANITARIUM</w:t>
        <w:tab/>
        <w:t>3</w:t>
        <w:tab/>
        <w:t>AVENTURA GRAFICA DE TERROR</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F-16 FIGHTING FALCON</w:t>
        <w:tab/>
        <w:t>1</w:t>
        <w:tab/>
        <w:t>SIM VUELO 3DFX</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PROYECT AIROS</w:t>
        <w:tab/>
        <w:t>1</w:t>
        <w:tab/>
        <w:t>ESTRATEGIA EN TIEMPO RE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WORLD WIDE SOCCER 98</w:t>
        <w:tab/>
        <w:t>2</w:t>
        <w:tab/>
        <w:t>FUTBO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WARGAMES</w:t>
        <w:tab/>
        <w:t>1</w:t>
        <w:tab/>
        <w:t>ESTRATEGIA EN TIEMPO RE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CELTICA</w:t>
        <w:tab/>
        <w:t>2</w:t>
        <w:tab/>
        <w:t>AV. GRAFIC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PECIAL PERMIT</w:t>
        <w:tab/>
        <w:t>1</w:t>
        <w:tab/>
        <w:t>ADD ON JUEGO DE CAZ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ARES RISING</w:t>
        <w:tab/>
        <w:t>1</w:t>
        <w:tab/>
        <w:t>ARCADE 3D</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NEO GEO</w:t>
        <w:tab/>
        <w:t>1</w:t>
        <w:tab/>
        <w:t>COMPILADO DE ARCADE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MOTO CROSS MADNESS</w:t>
        <w:tab/>
        <w:t>1</w:t>
        <w:tab/>
        <w:t>JUEGO DE MOTO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EMERGENCY FIGHTERRS F LIFE</w:t>
        <w:tab/>
        <w:t>1</w:t>
        <w:tab/>
        <w:t>ESTRATEGI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GAME NET MATCH TENNIS 98</w:t>
        <w:tab/>
        <w:t>1</w:t>
        <w:tab/>
        <w:t>JUEGO TENNIS CON 3DFX</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GUBLE 2</w:t>
        <w:tab/>
        <w:t>1</w:t>
        <w:tab/>
        <w:t>ARCADE</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GET MEDIEVAL (BETA)</w:t>
        <w:tab/>
        <w:t>1</w:t>
        <w:tab/>
        <w:t>ARCADE</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RAINBOW SIX</w:t>
        <w:tab/>
        <w:t>1</w:t>
        <w:tab/>
        <w:t>ESTRATEGIA ACCION</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ROBORUMBLE</w:t>
        <w:tab/>
        <w:t>1</w:t>
        <w:tab/>
        <w:t>ESTRATEGIA EN TIEMPO RE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3D ULTRA MINIGOLF DELUXE</w:t>
        <w:tab/>
        <w:t>1</w:t>
        <w:tab/>
        <w:t>GOLFITO COMO EL DE LOS PARQUES DE DIVERSIONE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ROCKMAN X4</w:t>
        <w:tab/>
        <w:t>1</w:t>
        <w:tab/>
        <w:t>ARCADE</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MALL SOLIDIERS GDL</w:t>
        <w:tab/>
        <w:t>1</w:t>
        <w:tab/>
        <w:t>LUCHA Y ACCION.</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TINTIN PRISONER OF THE SUN</w:t>
        <w:tab/>
        <w:t>1</w:t>
        <w:tab/>
        <w:t>ARCADE AVENTUR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IERRA FANTASTIC SPORTS PRO</w:t>
        <w:tab/>
        <w:t>1</w:t>
        <w:tab/>
        <w:t>MANAGER DEPORTIVO</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FIELDS OF FIRE</w:t>
        <w:tab/>
        <w:t>1</w:t>
        <w:tab/>
        <w:t>ESTRATEGIA EN TIEMPO RE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CLASH</w:t>
        <w:tab/>
        <w:t>1</w:t>
        <w:tab/>
        <w:t>ESTRATEGIA POR TURNO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GOLDEN TEE GOLF</w:t>
        <w:tab/>
        <w:t>1</w:t>
        <w:tab/>
        <w:t>JUEGO DE GOLF</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HEAD RUSH</w:t>
        <w:tab/>
        <w:t>1</w:t>
        <w:tab/>
        <w:t>JUEGOS DE PREGUNTAS Y RESPUESTA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PRO BOWL 3D</w:t>
        <w:tab/>
        <w:t>1</w:t>
        <w:tab/>
        <w:t>BOWLING</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URBAN ASSAULT</w:t>
        <w:tab/>
        <w:t>1</w:t>
        <w:tab/>
        <w:t>ESTRATEGIA/ARCADE</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NHA DRAG RACING</w:t>
        <w:tab/>
        <w:t>1</w:t>
        <w:tab/>
        <w:t>PICADAS DE AUTO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EGA ARCADE COMPILADOS</w:t>
        <w:tab/>
        <w:t>1</w:t>
        <w:tab/>
        <w:t>VARIOS ARCADES SEG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DUNE 2000</w:t>
        <w:tab/>
        <w:t>1</w:t>
        <w:tab/>
        <w:t>ESTRATEGIA EN TIEMPO RE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EA TIGER WOODS 99-CURSO1</w:t>
        <w:tab/>
        <w:t>1</w:t>
        <w:tab/>
        <w:t>CURSO PARA TIGER WOOD GOLF</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EA TIGER WOODS 99-CURSO2</w:t>
        <w:tab/>
        <w:t>1</w:t>
        <w:tab/>
        <w:t>CURSO PARA TIGER WOOD GOLF</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NFL GAMEDAY 99</w:t>
        <w:tab/>
        <w:t>1</w:t>
        <w:tab/>
        <w:t>AMERICAN FOOTBAL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NEED FOR SPEED 3</w:t>
        <w:tab/>
        <w:t>1</w:t>
        <w:tab/>
        <w:t>ARCADE CARRERA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ICARUS</w:t>
        <w:tab/>
        <w:t>1</w:t>
        <w:tab/>
        <w:t>RPG</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PEOPLE GENERAL</w:t>
        <w:tab/>
        <w:t>1</w:t>
        <w:tab/>
        <w:t>ESTRATEGIA</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THIRD MILLENIUM</w:t>
        <w:tab/>
        <w:t>1</w:t>
        <w:tab/>
        <w:t>ESTRATEGIA EN TIEMPO REAL EN ESPAÑO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BARBIE CREA TUS VIDEOCLIPS</w:t>
        <w:tab/>
        <w:t>1</w:t>
        <w:tab/>
        <w:t>INFANTI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PEAR HEAD</w:t>
        <w:tab/>
        <w:t>1</w:t>
        <w:tab/>
        <w:t>ARCADE DE TANQUE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POSTAL SPECIAL DELIVERY</w:t>
        <w:tab/>
        <w:t>1</w:t>
        <w:tab/>
        <w:t>ADD ON PARA POSTA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SPELLCROSS</w:t>
        <w:tab/>
        <w:t xml:space="preserve">1 </w:t>
        <w:tab/>
        <w:t>ESTRATEGIA POR TURNOS</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NCAA FOOTBALL 99</w:t>
        <w:tab/>
        <w:t>1</w:t>
        <w:tab/>
        <w:t>AMERICAN FOOTBALL</w:t>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ab/>
        <w:tab/>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ab/>
        <w:tab/>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ab/>
        <w:tab/>
      </w:r>
    </w:p>
    <w:p>
      <w:pPr>
        <w:pStyle w:val="Normal"/>
        <w:tabs>
          <w:tab w:val="clear" w:pos="708"/>
          <w:tab w:val="left" w:pos="3300" w:leader="none"/>
          <w:tab w:val="left" w:pos="3765" w:leader="none"/>
          <w:tab w:val="left" w:pos="7305" w:leader="none"/>
        </w:tabs>
        <w:rPr>
          <w:rFonts w:ascii="Arial" w:hAnsi="Arial" w:cs="Arial"/>
          <w:color w:val="000000"/>
          <w:sz w:val="16"/>
          <w:lang w:eastAsia="es-ES"/>
        </w:rPr>
      </w:pPr>
      <w:r>
        <w:rPr>
          <w:rFonts w:cs="Arial" w:ascii="Arial" w:hAnsi="Arial"/>
          <w:color w:val="000000"/>
          <w:sz w:val="16"/>
          <w:lang w:eastAsia="es-ES"/>
        </w:rPr>
        <w:tab/>
        <w:tab/>
      </w:r>
    </w:p>
    <w:p>
      <w:pPr>
        <w:pStyle w:val="Normal"/>
        <w:rPr>
          <w:rFonts w:ascii="Arial" w:hAnsi="Arial" w:cs="Arial"/>
          <w:color w:val="000000"/>
          <w:sz w:val="16"/>
          <w:lang w:val="es-MX" w:eastAsia="es-ES"/>
        </w:rPr>
      </w:pPr>
      <w:r>
        <w:rPr>
          <w:rFonts w:cs="Arial" w:ascii="Arial" w:hAnsi="Arial"/>
          <w:color w:val="000000"/>
          <w:sz w:val="16"/>
          <w:lang w:val="es-MX" w:eastAsia="es-ES"/>
        </w:rPr>
      </w:r>
    </w:p>
    <w:p>
      <w:pPr>
        <w:pStyle w:val="Normal"/>
        <w:rPr>
          <w:sz w:val="16"/>
          <w:lang w:val="es-MX"/>
        </w:rPr>
      </w:pPr>
      <w:r>
        <w:rPr>
          <w:sz w:val="16"/>
          <w:lang w:val="es-MX"/>
        </w:rPr>
      </w:r>
    </w:p>
    <w:p>
      <w:pPr>
        <w:pStyle w:val="Normal"/>
        <w:rPr>
          <w:sz w:val="16"/>
          <w:lang w:val="es-MX"/>
        </w:rPr>
      </w:pPr>
      <w:r>
        <w:rPr>
          <w:sz w:val="16"/>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TextBody"/>
        <w:rPr>
          <w:sz w:val="20"/>
        </w:rPr>
      </w:pPr>
      <w:r>
        <w:rPr>
          <w:sz w:val="20"/>
        </w:rPr>
        <w:t xml:space="preserve">NOTA: El Formato MP3 es un sistema de compresión de audio, mediante el cual se pueden grabar en UN SOLO CD una cantidad amplia de temas dependiendo de su duración. Lo único necesario para escucharlo es que la PC que use tenga placa de sonido, el resto es tan sencillo como elegir el tema que quiere escuchar, y disfrutarlo exactamente igual que si lo hiciera de un CD tradiconal. </w:t>
      </w:r>
    </w:p>
    <w:p>
      <w:pPr>
        <w:pStyle w:val="TextBody"/>
        <w:rPr>
          <w:sz w:val="20"/>
        </w:rPr>
      </w:pPr>
      <w:r>
        <w:rPr>
          <w:sz w:val="20"/>
        </w:rPr>
        <w:t>Cada uno de los siguientes cuadros representan los volúmenes disponibles en cada CD.</w:t>
      </w:r>
    </w:p>
    <w:p>
      <w:pPr>
        <w:pStyle w:val="TextBody"/>
        <w:rPr>
          <w:sz w:val="20"/>
        </w:rPr>
      </w:pPr>
      <w:r>
        <w:rPr>
          <w:sz w:val="20"/>
        </w:rPr>
      </w:r>
    </w:p>
    <w:p>
      <w:pPr>
        <w:pStyle w:val="TextBody"/>
        <w:rPr>
          <w:sz w:val="20"/>
        </w:rPr>
      </w:pPr>
      <w:r>
        <w:rPr>
          <w:sz w:val="20"/>
        </w:rPr>
        <w:t>THE BEATLES</w:t>
      </w:r>
    </w:p>
    <w:p>
      <w:pPr>
        <w:pStyle w:val="TextBody"/>
        <w:rPr>
          <w:sz w:val="20"/>
        </w:rPr>
      </w:pPr>
      <w:r>
        <w:rPr>
          <w:sz w:val="20"/>
        </w:rPr>
        <w:t>ROLLING STONES</w:t>
      </w:r>
    </w:p>
    <w:p>
      <w:pPr>
        <w:pStyle w:val="TextBody"/>
        <w:rPr>
          <w:sz w:val="20"/>
        </w:rPr>
      </w:pPr>
      <w:r>
        <w:rPr>
          <w:sz w:val="20"/>
        </w:rPr>
        <w:t>PINK FLOYD</w:t>
      </w:r>
    </w:p>
    <w:p>
      <w:pPr>
        <w:pStyle w:val="TextBody"/>
        <w:rPr>
          <w:sz w:val="20"/>
        </w:rPr>
      </w:pPr>
      <w:r>
        <w:rPr>
          <w:sz w:val="20"/>
        </w:rPr>
        <w:t>PATRICIO REY Y SUS REDONDITOS DE RICOTA</w:t>
      </w:r>
    </w:p>
    <w:p>
      <w:pPr>
        <w:pStyle w:val="TextBody"/>
        <w:rPr>
          <w:sz w:val="20"/>
        </w:rPr>
      </w:pPr>
      <w:r>
        <w:rPr>
          <w:sz w:val="20"/>
        </w:rPr>
        <w:t>DEPECHE MODE SINGLES</w:t>
      </w:r>
    </w:p>
    <w:p>
      <w:pPr>
        <w:pStyle w:val="TextBody"/>
        <w:rPr>
          <w:sz w:val="20"/>
        </w:rPr>
      </w:pPr>
      <w:r>
        <w:rPr>
          <w:sz w:val="20"/>
        </w:rPr>
        <w:t>INXS</w:t>
      </w:r>
    </w:p>
    <w:p>
      <w:pPr>
        <w:pStyle w:val="TextBody"/>
        <w:rPr>
          <w:sz w:val="20"/>
        </w:rPr>
      </w:pPr>
      <w:r>
        <w:rPr>
          <w:sz w:val="20"/>
        </w:rPr>
        <w:t>U2</w:t>
      </w:r>
    </w:p>
    <w:p>
      <w:pPr>
        <w:pStyle w:val="TextBody"/>
        <w:rPr>
          <w:sz w:val="20"/>
        </w:rPr>
      </w:pPr>
      <w:r>
        <w:rPr>
          <w:sz w:val="20"/>
        </w:rPr>
        <w:t xml:space="preserve">LUIS MIGUEL </w:t>
      </w:r>
    </w:p>
    <w:p>
      <w:pPr>
        <w:pStyle w:val="TextBody"/>
        <w:rPr>
          <w:sz w:val="20"/>
        </w:rPr>
      </w:pPr>
      <w:r>
        <w:rPr>
          <w:sz w:val="20"/>
        </w:rPr>
        <w:t>MADONNA</w:t>
      </w:r>
    </w:p>
    <w:p>
      <w:pPr>
        <w:pStyle w:val="Normal"/>
        <w:rPr/>
      </w:pPr>
      <w:r>
        <w:rPr/>
        <w:t>CHARLY GARCIA</w:t>
      </w:r>
    </w:p>
    <w:p>
      <w:pPr>
        <w:pStyle w:val="Normal"/>
        <w:rPr/>
      </w:pPr>
      <w:r>
        <w:rPr/>
        <w:t>ELVIS PRESLEY</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menews@ciudad.com.ar" TargetMode="External"/><Relationship Id="rId3" Type="http://schemas.openxmlformats.org/officeDocument/2006/relationships/hyperlink" Target="http://www.visitweb.com/juegosp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7T06:09:00Z</dcterms:created>
  <dc:creator>Guillermo Belziti</dc:creator>
  <dc:description/>
  <dc:language>en-US</dc:language>
  <cp:lastModifiedBy>Guillermo Belziti</cp:lastModifiedBy>
  <dcterms:modified xsi:type="dcterms:W3CDTF">1998-10-17T06:09:00Z</dcterms:modified>
  <cp:revision>2</cp:revision>
  <dc:subject/>
  <dc:title>ABOGADOS, DERECHO Y LEYES</dc:title>
</cp:coreProperties>
</file>